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Приложение 1</w:t>
      </w:r>
    </w:p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</w:r>
    </w:p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Утверждено</w:t>
      </w:r>
    </w:p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приказом департамента финансов</w:t>
      </w:r>
    </w:p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Ямало-Ненецкого автономного округа</w:t>
      </w:r>
    </w:p>
    <w:p>
      <w:pPr>
        <w:pStyle w:val="TextBodyIndent"/>
        <w:widowControl/>
        <w:tabs>
          <w:tab w:val="clear" w:pos="720"/>
          <w:tab w:val="left" w:pos="1418" w:leader="none"/>
        </w:tabs>
        <w:autoSpaceDE w:val="true"/>
        <w:spacing w:before="0" w:after="0"/>
        <w:ind w:left="5812" w:hanging="0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от 25 августа 2020 г.  № 2901-07/167</w:t>
      </w:r>
    </w:p>
    <w:p>
      <w:pPr>
        <w:pStyle w:val="Normal"/>
        <w:shd w:fill="FFFFFF" w:val="clear"/>
        <w:ind w:right="-6" w:firstLine="868"/>
        <w:jc w:val="center"/>
        <w:rPr>
          <w:rFonts w:ascii="PT Astra Serif" w:hAnsi="PT Astra Serif" w:cs="Times New Roman"/>
          <w:b/>
          <w:b/>
          <w:bCs/>
          <w:color w:val="000000"/>
          <w:spacing w:val="5"/>
          <w:sz w:val="28"/>
          <w:szCs w:val="28"/>
          <w:lang w:val="ru-RU" w:eastAsia="ru-RU"/>
        </w:rPr>
      </w:pPr>
      <w:r>
        <w:rPr>
          <w:rFonts w:cs="Times New Roman" w:ascii="PT Astra Serif" w:hAnsi="PT Astra Serif"/>
          <w:b/>
          <w:bCs/>
          <w:color w:val="000000"/>
          <w:spacing w:val="5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-6" w:firstLine="868"/>
        <w:jc w:val="center"/>
        <w:rPr>
          <w:rFonts w:ascii="PT Astra Serif" w:hAnsi="PT Astra Serif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5"/>
          <w:sz w:val="28"/>
          <w:szCs w:val="28"/>
        </w:rPr>
        <w:t>ПОЛОЖЕНИЕ</w:t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7"/>
          <w:sz w:val="28"/>
          <w:szCs w:val="28"/>
        </w:rPr>
        <w:t xml:space="preserve">ОБ УПРАВЛЕНИИ ПЛАНИРОВАНИЯ ДОХОДОВ </w:t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7"/>
          <w:sz w:val="28"/>
          <w:szCs w:val="28"/>
        </w:rPr>
        <w:t xml:space="preserve">И ДОЛГОВЫХ ОБЯЗАТЕЛЬСТВ </w:t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rFonts w:ascii="PT Astra Serif" w:hAnsi="PT Astra Serif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PT Astra Serif" w:hAnsi="PT Astra Serif"/>
          <w:b/>
          <w:bCs/>
          <w:color w:val="000000"/>
          <w:spacing w:val="6"/>
          <w:sz w:val="28"/>
          <w:szCs w:val="28"/>
        </w:rPr>
        <w:t>.</w:t>
      </w:r>
      <w:r>
        <w:rPr>
          <w:rFonts w:cs="Times New Roman" w:ascii="PT Astra Serif" w:hAnsi="PT Astra Serif"/>
          <w:b/>
          <w:bCs/>
          <w:color w:val="000000"/>
          <w:spacing w:val="6"/>
          <w:sz w:val="28"/>
          <w:szCs w:val="28"/>
          <w:lang w:val="en-US"/>
        </w:rPr>
        <w:t> </w:t>
      </w:r>
      <w:r>
        <w:rPr>
          <w:rFonts w:cs="Times New Roman" w:ascii="PT Astra Serif" w:hAnsi="PT Astra Serif"/>
          <w:b/>
          <w:bCs/>
          <w:color w:val="000000"/>
          <w:spacing w:val="6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right="-6" w:hanging="0"/>
        <w:rPr>
          <w:rFonts w:ascii="PT Astra Serif" w:hAnsi="PT Astra Serif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ind w:firstLine="709"/>
        <w:jc w:val="both"/>
        <w:rPr>
          <w:rFonts w:ascii="PT Astra Serif" w:hAnsi="PT Astra Serif" w:cs="Times New Roman"/>
          <w:color w:val="000000"/>
          <w:spacing w:val="-1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1.1. Управление планирования доходов и долговых обязательств</w:t>
        <w:br/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(далее - Управление) является основным структурным подразделением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>департамента финансов Ямало-Ненецкого автономного округа (далее – департамент, автономный округ)</w:t>
      </w:r>
      <w:r>
        <w:rPr>
          <w:rFonts w:cs="Times New Roman" w:ascii="PT Astra Serif" w:hAnsi="PT Astra Serif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ind w:firstLine="709"/>
        <w:jc w:val="both"/>
        <w:rPr>
          <w:rFonts w:ascii="PT Astra Serif" w:hAnsi="PT Astra Serif" w:cs="Times New Roman"/>
          <w:color w:val="000000"/>
          <w:spacing w:val="-13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1.2. Управление осуществляет свою деятельность во взаимодействии с федеральными органами государственной власти,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органами государственной власти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автономного округа, структурными подразделениями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департамента, </w:t>
      </w:r>
      <w:r>
        <w:rPr>
          <w:rFonts w:cs="Times New Roman" w:ascii="PT Astra Serif" w:hAnsi="PT Astra Serif"/>
          <w:color w:val="000000"/>
          <w:spacing w:val="2"/>
          <w:sz w:val="28"/>
          <w:szCs w:val="28"/>
        </w:rPr>
        <w:t xml:space="preserve">органами местного самоуправления, общественными объединениями </w:t>
      </w:r>
      <w:r>
        <w:rPr>
          <w:rFonts w:cs="Times New Roman" w:ascii="PT Astra Serif" w:hAnsi="PT Astra Serif"/>
          <w:color w:val="000000"/>
          <w:sz w:val="28"/>
          <w:szCs w:val="28"/>
        </w:rPr>
        <w:t>и иными организациями.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686" w:leader="none"/>
          <w:tab w:val="left" w:pos="5033" w:leader="none"/>
          <w:tab w:val="left" w:pos="7428" w:leader="none"/>
          <w:tab w:val="left" w:pos="7908" w:leader="none"/>
        </w:tabs>
        <w:ind w:firstLine="709"/>
        <w:jc w:val="both"/>
        <w:rPr>
          <w:rFonts w:ascii="PT Astra Serif" w:hAnsi="PT Astra Serif" w:cs="Times New Roman"/>
          <w:color w:val="000000"/>
          <w:spacing w:val="-13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-2"/>
          <w:sz w:val="28"/>
          <w:szCs w:val="28"/>
        </w:rPr>
        <w:t xml:space="preserve">1.3. Управление в своей деятельности руководствуется 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Конституцией </w:t>
      </w:r>
      <w:r>
        <w:rPr>
          <w:rFonts w:cs="Times New Roman" w:ascii="PT Astra Serif" w:hAnsi="PT Astra Serif"/>
          <w:color w:val="000000"/>
          <w:spacing w:val="-5"/>
          <w:sz w:val="28"/>
          <w:szCs w:val="28"/>
        </w:rPr>
        <w:t xml:space="preserve">Российской Федерации, федеральными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конституционными законами, </w:t>
      </w:r>
      <w:r>
        <w:rPr>
          <w:rFonts w:cs="Times New Roman" w:ascii="PT Astra Serif" w:hAnsi="PT Astra Serif"/>
          <w:color w:val="000000"/>
          <w:spacing w:val="-5"/>
          <w:sz w:val="28"/>
          <w:szCs w:val="28"/>
        </w:rPr>
        <w:t xml:space="preserve">федеральными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законами, указами, постановлениями и </w:t>
      </w:r>
      <w:r>
        <w:rPr>
          <w:rFonts w:cs="Times New Roman" w:ascii="PT Astra Serif" w:hAnsi="PT Astra Serif"/>
          <w:color w:val="000000"/>
          <w:spacing w:val="-2"/>
          <w:sz w:val="28"/>
          <w:szCs w:val="28"/>
        </w:rPr>
        <w:t xml:space="preserve">распоряжениями Президента Российской </w:t>
      </w:r>
      <w:r>
        <w:rPr>
          <w:rFonts w:cs="Times New Roman" w:ascii="PT Astra Serif" w:hAnsi="PT Astra Serif"/>
          <w:color w:val="000000"/>
          <w:spacing w:val="-7"/>
          <w:sz w:val="28"/>
          <w:szCs w:val="28"/>
        </w:rPr>
        <w:t xml:space="preserve">Федерации, 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распоряжениями Правительства Российской </w:t>
      </w:r>
      <w:r>
        <w:rPr>
          <w:rFonts w:cs="Times New Roman" w:ascii="PT Astra Serif" w:hAnsi="PT Astra Serif"/>
          <w:color w:val="000000"/>
          <w:spacing w:val="-2"/>
          <w:sz w:val="28"/>
          <w:szCs w:val="28"/>
        </w:rPr>
        <w:t xml:space="preserve">Федерации, Уставом (Основным законом)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автономного округа, законами автономного округа,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постановлениями Законодательного Собрания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втономного округа,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постановлениями и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распоряжениями Губернатора автономного округа, Правительства автономного округа,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положением о </w:t>
      </w:r>
      <w:r>
        <w:rPr>
          <w:rFonts w:cs="Times New Roman" w:ascii="PT Astra Serif" w:hAnsi="PT Astra Serif"/>
          <w:color w:val="000000"/>
          <w:spacing w:val="2"/>
          <w:sz w:val="28"/>
          <w:szCs w:val="28"/>
        </w:rPr>
        <w:t xml:space="preserve">департаменте, а также </w:t>
      </w:r>
      <w:r>
        <w:rPr>
          <w:rFonts w:cs="Times New Roman" w:ascii="PT Astra Serif" w:hAnsi="PT Astra Serif"/>
          <w:color w:val="000000"/>
          <w:sz w:val="28"/>
          <w:szCs w:val="28"/>
        </w:rPr>
        <w:t>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4. Работники Управления являются государственными гражданскими служащими автономного округа (далее – работники).</w:t>
      </w:r>
    </w:p>
    <w:p>
      <w:pPr>
        <w:pStyle w:val="Normal"/>
        <w:ind w:firstLine="709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  <w:lang w:val="en-US"/>
        </w:rPr>
        <w:t>II</w:t>
      </w:r>
      <w:r>
        <w:rPr>
          <w:rFonts w:cs="Times New Roman" w:ascii="PT Astra Serif" w:hAnsi="PT Astra Serif"/>
          <w:b/>
          <w:sz w:val="28"/>
          <w:szCs w:val="28"/>
        </w:rPr>
        <w:t>. Основные задачи</w:t>
      </w:r>
    </w:p>
    <w:p>
      <w:pPr>
        <w:pStyle w:val="Normal"/>
        <w:ind w:firstLine="737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. Реализация единой бюджетной, налоговой и долговой политики автономного округ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2. Обеспечение сбалансированности и устойчивости окружного бюджета, поддержка ликвидности единого счета окружного бюдже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3.</w:t>
      </w:r>
      <w:r>
        <w:rPr>
          <w:rFonts w:cs="PT Astra Serif" w:ascii="PT Astra Serif" w:hAnsi="PT Astra Serif"/>
        </w:rPr>
        <w:t> </w:t>
      </w:r>
      <w:r>
        <w:rPr>
          <w:rFonts w:cs="Times New Roman" w:ascii="PT Astra Serif" w:hAnsi="PT Astra Serif"/>
          <w:sz w:val="28"/>
          <w:szCs w:val="28"/>
        </w:rPr>
        <w:t>Р</w:t>
      </w:r>
      <w:r>
        <w:rPr>
          <w:rFonts w:cs="Times New Roman" w:ascii="PT Astra Serif" w:hAnsi="PT Astra Serif"/>
          <w:bCs/>
          <w:color w:val="000000"/>
          <w:spacing w:val="1"/>
          <w:sz w:val="28"/>
          <w:szCs w:val="28"/>
        </w:rPr>
        <w:t>азработка основных направлений налоговой политики автономного округа на очередной финансовый год и плановый период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4. Р</w:t>
      </w:r>
      <w:r>
        <w:rPr>
          <w:rFonts w:cs="Times New Roman" w:ascii="PT Astra Serif" w:hAnsi="PT Astra Serif"/>
          <w:bCs/>
          <w:color w:val="000000"/>
          <w:spacing w:val="1"/>
          <w:sz w:val="28"/>
          <w:szCs w:val="28"/>
        </w:rPr>
        <w:t>азработка основных направлений государственной долговой политики автономного округа на очередной финансовый год и плановый период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5. Составление проекта окружного бюджета, прогноза консолидированного бюджета автономного округа на очередной финансовый год и плановый период по доходам и источникам финансирования дефицита окружного бюдже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6. Разработка предложений по совершенствованию методов финансово-бюджетного планирования, увеличению доходов бюджета автономного округа, повышению качества исполнения и организации исполнения бюджета автономного округа по доходам и источникам финансирования дефицита окружного бюдже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7. Управление государственным долгом автономного округа и его обслуживание, разработка предложений по совершенствованию управления государственным долгом автономного округа и финансовыми резерв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bCs/>
          <w:color w:val="000000"/>
          <w:spacing w:val="1"/>
          <w:sz w:val="28"/>
          <w:szCs w:val="28"/>
        </w:rPr>
        <w:t>2.8. </w:t>
      </w:r>
      <w:r>
        <w:rPr>
          <w:rFonts w:cs="Times New Roman" w:ascii="PT Astra Serif" w:hAnsi="PT Astra Serif"/>
          <w:sz w:val="28"/>
          <w:szCs w:val="28"/>
        </w:rPr>
        <w:t>Организация исполнения окружного бюджета по доходам и источникам финансирования дефицита окружного бюджета в соответствии с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PT Astra Serif" w:hAnsi="PT Astra Serif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PT Astra Serif" w:hAnsi="PT Astra Serif"/>
          <w:bCs/>
          <w:color w:val="000000"/>
          <w:spacing w:val="1"/>
          <w:sz w:val="28"/>
          <w:szCs w:val="28"/>
        </w:rPr>
        <w:t xml:space="preserve">2.9. Разработка </w:t>
      </w:r>
      <w:r>
        <w:rPr>
          <w:rFonts w:cs="Times New Roman" w:ascii="PT Astra Serif" w:hAnsi="PT Astra Serif"/>
          <w:sz w:val="28"/>
          <w:szCs w:val="28"/>
        </w:rPr>
        <w:t>проектов законов автономного округа о налогах и сборах, законов, регулирующих бюджетные правоотношения, правовых актов Губернатора и Правительства автономного округа, департамента в пределах компетенции 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PT Astra Serif" w:hAnsi="PT Astra Serif"/>
          <w:bCs/>
          <w:color w:val="000000"/>
          <w:spacing w:val="1"/>
          <w:sz w:val="28"/>
          <w:szCs w:val="28"/>
        </w:rPr>
        <w:t>2.10. Методологическое сопровождение бюджетного процесса при планировании и исполнении окружного и консолидированного бюджетов по доходам и источникам финансирования дефицита бюджета, государственному (муниципальному) долг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1. Контроль за соблюдением действующего бюджетного законодательства Российской Федерации и законодательства Российской Федерации о налогах и сборах в процессе формирования и исполнения бюджетов муниципальных образований в автономном округ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12. Иные задачи в соответствии с положением о департаменте.</w:t>
      </w:r>
    </w:p>
    <w:p>
      <w:pPr>
        <w:pStyle w:val="Normal"/>
        <w:shd w:fill="FFFFFF" w:val="clear"/>
        <w:ind w:firstLine="737"/>
        <w:jc w:val="center"/>
        <w:rPr>
          <w:rFonts w:ascii="PT Astra Serif" w:hAnsi="PT Astra Serif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6"/>
          <w:sz w:val="28"/>
          <w:szCs w:val="28"/>
          <w:lang w:val="en-US"/>
        </w:rPr>
        <w:t>III</w:t>
      </w:r>
      <w:r>
        <w:rPr>
          <w:rFonts w:cs="Times New Roman" w:ascii="PT Astra Serif" w:hAnsi="PT Astra Serif"/>
          <w:b/>
          <w:bCs/>
          <w:color w:val="000000"/>
          <w:spacing w:val="-6"/>
          <w:sz w:val="28"/>
          <w:szCs w:val="28"/>
        </w:rPr>
        <w:t xml:space="preserve">. Основные функции </w:t>
      </w:r>
    </w:p>
    <w:p>
      <w:pPr>
        <w:pStyle w:val="Normal"/>
        <w:widowControl/>
        <w:tabs>
          <w:tab w:val="clear" w:pos="720"/>
          <w:tab w:val="left" w:pos="1515" w:leader="none"/>
        </w:tabs>
        <w:autoSpaceDE w:val="true"/>
        <w:ind w:firstLine="737"/>
        <w:jc w:val="both"/>
        <w:rPr>
          <w:rFonts w:ascii="PT Astra Serif" w:hAnsi="PT Astra Serif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 Составление проекта окружного бюджета и представление его с необходимыми документами и материалами в Правительство автономного округа для внесения в Законодательное Собрание автономного округа,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.1. составление проекта окружного бюджета в части доходов, источников финансирования дефицита бюджета, государственного долга автономного округа, расходов, связанных с обслуживанием государственного долга, 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использованием бюджетных ассигнований резервного фонда Правительства автономного округа, а также документов и материалов, необходимых для внесения проекта окружного бюджета в Законодательное Собрание автономного округ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2. составление проекта окружного бюджета в части нормативов распределения доходов между окружным бюджетом, бюджетом Территориального фонда обязательного медицинского страхования автономного округа и бюджетами муниципальных образований в автономном округе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.3. составление проекта окружного бюджета в части формирования перечня главных администраторов доходов окружного бюджета, главных администраторов источников финансирования дефицита окруж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4. формирование прогноза консолидированного бюджета автономного округа на очередной финансовый год и плановый период по доходам и источникам финансирования дефицита бюджета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1.5. формирование </w:t>
      </w:r>
      <w:r>
        <w:rPr>
          <w:rFonts w:eastAsia="Calibri" w:cs="PT Astra Serif" w:ascii="PT Astra Serif" w:hAnsi="PT Astra Serif"/>
          <w:sz w:val="28"/>
          <w:szCs w:val="28"/>
        </w:rPr>
        <w:t>оценки ожидаемого исполнения окружного бюджета за текущий финансовый год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1.6. подготовка </w:t>
      </w:r>
      <w:r>
        <w:rPr>
          <w:rFonts w:eastAsia="Calibri" w:cs="PT Astra Serif" w:ascii="PT Astra Serif" w:hAnsi="PT Astra Serif"/>
          <w:sz w:val="28"/>
          <w:szCs w:val="28"/>
        </w:rPr>
        <w:t xml:space="preserve">проекта бюджетного прогноза (проекта изменений бюджетного прогноза) автономного округа на долгосрочный период в части доходов, дефицита (профицита) окружного бюджета, государственного долга автономного округа, расходов, связанных  с обслуживанием государственного долга и использованием бюджетных ассигнований </w:t>
      </w:r>
      <w:r>
        <w:rPr>
          <w:rFonts w:cs="Times New Roman" w:ascii="PT Astra Serif" w:hAnsi="PT Astra Serif"/>
          <w:sz w:val="28"/>
          <w:szCs w:val="28"/>
          <w:lang w:eastAsia="en-US"/>
        </w:rPr>
        <w:t>резервного фонда Правительства автономного округа</w:t>
      </w:r>
      <w:r>
        <w:rPr>
          <w:rFonts w:eastAsia="Calibri" w:cs="PT Astra Serif" w:ascii="PT Astra Serif" w:hAnsi="PT Astra Serif"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.7. подготовка основных направлений налоговой и основных направлений государственной долговой политики автономного округа на очередной финансовый год и плановый период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8. формирование перечня налоговых расходов автономного округа и организация проведения оценки налоговых расходов автономного округ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9. организация работы комиссии по бюджетным проектировкам на очередной финансовый год и плановый период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.10. участие в разработке и реализации государственных программ автономного округа, направленных на проведение единой бюджетной политики, необходимой для устойчивого развития экономики автономного округа и функционирования бюджетной системы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. Управление в установленном порядке государственным долгом автономного округа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.1. разработка предложений по совершенствованию государственного управления и реализации государственной политики в сфере управления государственным долгом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.2. ведение учета выданных государственных гарантий, исполненных обязательств принципала, обеспеченных государственными гарантиями, а также учет осуществления гарантом платежей по выданным государственным гарантиям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.3. осуществление учета и мониторинга кредиторской задолженности государственных унитарных предприятий автономного округа и акционерных обществ, доля участия автономного округа в уставном капитале которых превышает 33,3% голосующих акций, муниципальных унитарных предприятий и акционерных обществ, доля участия муниципальных образований в уставном капитале которых превышает 33,3% голосующих акций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3. Обслуживание государственного долга автономного округ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4. Ведение государственной долговой книги автономного округа, учет информации о долговых обязательствах, отраженных в долговых книгах муниципальных образований в автономном округе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4.1. ведение государственной долговой книги автономного округ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4.2. свод информации о долговых обязательствах, отраженной в муниципальных долговых книгах, для последующего ее предоставления в Министерство финансов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5. </w:t>
      </w:r>
      <w:r>
        <w:rPr>
          <w:rFonts w:cs="PT Astra Serif" w:ascii="PT Astra Serif" w:hAnsi="PT Astra Serif"/>
          <w:sz w:val="28"/>
          <w:szCs w:val="28"/>
          <w:lang w:eastAsia="en-US"/>
        </w:rPr>
        <w:t>Осуществление государственных заимствований автономного округа от имени автономного округа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bCs/>
          <w:sz w:val="28"/>
          <w:szCs w:val="28"/>
          <w:lang w:eastAsia="en-US"/>
        </w:rPr>
      </w:pPr>
      <w:r>
        <w:rPr>
          <w:rFonts w:cs="Times New Roman" w:ascii="PT Astra Serif" w:hAnsi="PT Astra Serif"/>
          <w:bCs/>
          <w:sz w:val="28"/>
          <w:szCs w:val="28"/>
          <w:lang w:eastAsia="en-US"/>
        </w:rPr>
        <w:t xml:space="preserve">3.5.1. организация работы по осуществлению государственных заимствований автономного округа </w:t>
      </w:r>
      <w:r>
        <w:rPr>
          <w:rFonts w:cs="Times New Roman" w:ascii="PT Astra Serif" w:hAnsi="PT Astra Serif"/>
          <w:sz w:val="28"/>
          <w:szCs w:val="28"/>
          <w:lang w:eastAsia="en-US"/>
        </w:rPr>
        <w:t>путем привлечения кредитов в окружной бюджет от других бюджетов бюджетной системы Российской Федерации, кредитных организаций, иностранных банков и международных финансовых организаций, по которым возникают долговые обязательства автономного округа, а также по</w:t>
      </w:r>
      <w:r>
        <w:rPr>
          <w:rFonts w:cs="Times New Roman" w:ascii="PT Astra Serif" w:hAnsi="PT Astra Serif"/>
          <w:bCs/>
          <w:sz w:val="28"/>
          <w:szCs w:val="28"/>
          <w:lang w:eastAsia="en-US"/>
        </w:rPr>
        <w:t xml:space="preserve"> выпуску государственных ценных бумаг автономного округ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bCs/>
          <w:sz w:val="28"/>
          <w:szCs w:val="28"/>
          <w:lang w:eastAsia="en-US"/>
        </w:rPr>
      </w:pPr>
      <w:r>
        <w:rPr>
          <w:rFonts w:cs="Times New Roman" w:ascii="PT Astra Serif" w:hAnsi="PT Astra Serif"/>
          <w:bCs/>
          <w:sz w:val="28"/>
          <w:szCs w:val="28"/>
          <w:lang w:eastAsia="en-US"/>
        </w:rPr>
        <w:t>3.5.2. взаимодействие с контрактной службой департамента финансов автономного округа по вопросам согласования и подписания государственных контрактов, гражданско-правовых договоров на оказание услуг, связанных с осуществлением государственных заимствований автономного округ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5.3. организационное и материально-техническое обеспечение деятельности Межведомственной комиссии по организации размещения государственных внутренних (биржевых) займов автономного округа в 2017 год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6. Обеспечение предоставления бюджетных кредитов из окружного бюджета в пределах бюджетных ассигнований, утвержденных законом автономного округа об окружном бюджете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6.1. организация работы по заключению от имени автономного округа договоров о предоставлении бюджетного кредита и осуществление контроля за их исполнением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6.2. проведение предварительной проверки финансового состояния юридического лица - получателя бюджетного кредита, его гаранта или поручител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>3.6.3. осуществление оценки надежности банковской гарантии, поручительства, предоставляемых в качестве обеспечения исполнения обязательств по возврату бюджетного кредита, уплате процентных и иных платеж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6.4. организация работы по проведению реструктуризации задолженности  по денежным обязательствам перед автономным округом, и осуществление контроля за исполнением заключенного соглашения о реструктуризации задолжен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6.5. участие в проведении проверок соблюдения получателем бюджетного кредита условий, целей и порядка его предостав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6.6. ведение учета основных и обеспечительных обязательств по договору о предоставлении бюджетного кредита, а также в соответствии с условиями заключенных договоров осуществление проверки финансового состояния заемщиков, гарантов, поручителей, достаточности суммы предоставленного обеспечения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6.7. подготовка предложений о необходимости принятия решения о заключении мировых соглашений об урегулировании задолженности по денежным обязательствам по бюджетным кредитам перед автономным округом, условиях урегулирования задолженности в соответствии со способами, предусмотренными законом о бюджет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7. Участие в фо</w:t>
      </w:r>
      <w:r>
        <w:rPr>
          <w:rFonts w:cs="PT Astra Serif" w:ascii="PT Astra Serif" w:hAnsi="PT Astra Serif"/>
          <w:sz w:val="28"/>
          <w:szCs w:val="28"/>
        </w:rPr>
        <w:t xml:space="preserve">рмировании бюджетной отчетности по исполнению окружного бюджета и консолидированного бюджета автономного округа, в том числе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Times New Roman" w:ascii="PT Astra Serif" w:hAnsi="PT Astra Serif"/>
          <w:sz w:val="28"/>
          <w:szCs w:val="28"/>
          <w:lang w:eastAsia="en-US"/>
        </w:rPr>
        <w:t>3.7.1. участие в формировании месячной, квартальной и годовой бюджетной отчетности об исполнении окружного бюджета и консолидированного бюджета автономного округа в части доходов, источников финансирования дефицита бюджета, дебиторской и кредиторской задолженности, финансовых вложений, государственного долга в установленном порядке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8. Организация исполнения окружного бюджета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8.1. организация исполнения окружного бюджета главными администраторами (администраторами) доходов и источников финансирования дефицита окруж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8.2.  подготовка предложений по изменению перечня главных администраторов доходов окружного бюджета, а также состава закрепленных за ними кодов классификации доходов бюджетов, утвержденного законом автономного округа об окружном бюджете на очередной финансовый год и на плановый период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8.3. подготовка предложений по утверждению кодов подвидов по видам доходов, главными администраторами которых являются органы государственной власти автономного округа, органы управления территориальными государственными внебюджетными фондами и (или) находящиеся в их ведении казенные учрежд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8.4. участие в подготовке замечаний на проекты нормативных правовых актов, подготовленных органами государственной власти автономного округа, по вопросам законодательства автономного округа о налогах и сборах, формирования доходов окружного бюджета и иным вопросам, относящимся к компетенции Управ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8.5. рассмотрение и подготовка заключений на проект уточненного плана финансово-хозяйственной деятельности государственного унитарного предприятия автономного округа по компетенции Управ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8.6. проведение оценки налогового (экономического) потенциала муниципальных образований в автономном округе в целях распределения  дотаций муниципальным образованиям в автономном округе, достигшим наилучших значений по результатам проведения такой оцен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8.7. проведение оценки долговой устойчивости муниципальных образований в автономном округ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9. Составление и ведение кассового плана окружного бюджета по доходам, поступлениям и выплатам по источникам финансирования дефицита окружного бюджет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0. Участие в составлении и ведении сводной бюджетной росписи окружного бюджета в соответствии с компетенцией 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1. Управление бюджетными средствами на едином счете окружного бюджета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1.1. организация размещения средств окружного бюджета на банковских депозитах, обеспечение контроля возврата средств окружного бюджета, размещенных на депозитах, а также своевременного поступления доходов от размещения средств окруж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1.2. разработка предложений по совершенствованию государственного управления и реализации государственной политики в сфере управления финансовыми резервами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1.3. организационное и материально-техническое обеспечение деятельности комиссии по рассмотрению обращений кредитных организаций на заключение агентских соглашений о размещении средств окружного бюджета на банковских депозитах и подготовке предложений о соответствии (несоответствии) кредитных организаций установленным требованиям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2. Подготовка и представление в установленном порядке информации для формирования отчетности о достигнутых значениях показателей для оценки эффективности деятельности органов исполнительной власти автономного округа в установленной сфере деятельности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2.1. участие в подготовке информации для оценки эффективности деятельности органов исполнительной власти субъектов Российской Федерации в установленной сфере деятель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2.2. участие в подготовке информации для мониторинга и оценки качества организации и осуществления бюджетного процесса в муниципальных образованиях в автономном округе в установленной сфере деятельности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2.3. участие в подготовке информации о</w:t>
      </w:r>
      <w:r>
        <w:rPr>
          <w:rFonts w:eastAsia="Calibri" w:cs="PT Astra Serif" w:ascii="PT Astra Serif" w:hAnsi="PT Astra Serif"/>
          <w:sz w:val="28"/>
          <w:szCs w:val="28"/>
        </w:rPr>
        <w:t xml:space="preserve">б оценке эффективности деятельности органов местного самоуправления городских округов и муниципальных районов </w:t>
      </w:r>
      <w:r>
        <w:rPr>
          <w:rFonts w:cs="Times New Roman" w:ascii="PT Astra Serif" w:hAnsi="PT Astra Serif"/>
          <w:sz w:val="28"/>
          <w:szCs w:val="28"/>
          <w:lang w:eastAsia="en-US"/>
        </w:rPr>
        <w:t>в установленной сфере деятельности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3. Разработка, согласование и представление на рассмотрение в установленном порядке проектов правовых актов автономного округа в установленной сфере деятельности, обеспечение их реализации в пределах своих полномочий,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3.1. участие в подготовке проекта закона автономного округа об утверждении отчета об исполнении окружного бюджета за отчетный финансовый год по доходам и источникам финансирования дефицита бюджет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3.2. разработка предложений по установлению нормативов отчислений в местные бюджеты от федеральных и (или) региональных налогов и сборов, налогов, предусмотренных специальными налоговыми режимами, подлежащих зачислению в соответствии с Бюджетным кодексом Российской Федерации в окружной бюджет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13.3. разработка предложений по установлению нормативов отчислений в местные бюджеты от отдельных видов </w:t>
      </w:r>
      <w:r>
        <w:rPr>
          <w:rFonts w:cs="PT Astra Serif" w:ascii="PT Astra Serif" w:hAnsi="PT Astra Serif"/>
          <w:sz w:val="28"/>
          <w:szCs w:val="28"/>
        </w:rPr>
        <w:t>неналоговых доходов, подлежащих зачислению в соответствии с Бюджетным кодексом Российской Федерации в окружной бюджет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3.4. разработка предложений по установлению, введению и отмене региональных налогов, а также по установлению, введению и отмене налоговых льгот и пониженных налоговых ставок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3.5. разработка порядка осуществления государственными органами автономного округа, органом управления территориальным государственным внебюджетным фондом автономного округа и (или) находящимися в их ведении государственными казенными учреждениями автономного округа бюджетных полномочий главных администраторов доходов бюджетов бюджетной системы Российской Федер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3.6. разработка иных нормативных правовых актов автономного округа в сфере деятельности 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4. Формирование и ведение реестра источников доходов окружного бюдже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5. Проведение анализа финансового состояния принципала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15.1. </w:t>
      </w:r>
      <w:r>
        <w:rPr>
          <w:rFonts w:cs="PT Astra Serif" w:ascii="PT Astra Serif" w:hAnsi="PT Astra Serif"/>
          <w:sz w:val="28"/>
          <w:szCs w:val="28"/>
        </w:rPr>
        <w:t>проведение мониторинга финансового состояния принципа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15.2. проведение проверки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государственной гарантии автономного округа и контроля за достаточностью, надежностью и ликвидностью предоставленного обеспечения после предоставления государственной гарантии автономного окру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15.3. 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государственной гарантии автономного округа в зависимости от степени удовлетворительности финансового состояния принципал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6. Утверждение условий эмиссии и обращения государственных ценных бумаг автономного округа, принятие решения об эмиссии выпуска государственных ценных бумаг автономного округа, утверждение отчета об итогах эмиссии государственных ценных бумаг автономного округа и представление в Министерство финансов Российской Федерации, 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6.1. разработка правовых актов автономного округа, содержащих условия эмиссии и обращения государственных ценных бумаг автономного округа, решение об эмиссии выпуска государственных ценных бумаг автономного округа, отчет об итогах эмиссии государственных ценных бумаг автономного округа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6.2. направление утвержденных условий эмиссии и обращения государственных ценных бумаг автономного округа в Министерство финансов Российской Федерации для государственной регистрации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6.3. подготовка отчета об итогах эмиссии государственных ценных бумаг автономного округа и его направление в Министерство финансов Российской Федераци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7. Размещение информации на едином портале бюджетной системы Российской Федерации в пределах своей компетенци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8. Участие в подготовке замечаний и предложений к проектам федеральных законов, относящихся к установленной сфере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19. Мониторинг правового пространства, систематизация и инвентаризация правовых актов автономного округа в установленной сфере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0. Организация контроля за выполнением исполнительными органами государственной власти автономного округа, органами местного самоуправления в автономном округе федерального законодательства, поручений Президента Российской Федерации и Правительства Российской Федерации, законов и иных правовых актов автономного округа, а также решений и поручений Губернатора автономного округа и Правительства автономного округа в пределах своей компетенции,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20.1. участие в мониторинге за соблюдением муниципальными образованиями в автономном округе бюджетного  законодательства Российской Федерации и законодательства Российской Федерации о налогах и сборах, а также условий Соглашений о мерах по социально-экономическому развитию и оздоровлению муниципальных финансов в случаях, установленных бюджетным законодательством Российской Федерации, и контроле их исполнения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0.2. участие в подготовке заключений о соответствии требованиям бюджетного законодательства Российской Федерации проекта решения (решения) о местном бюджете на очередной финансовый год и плановый период, внесенного в представительный орган муниципального образования, в пределах компетенции 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1. Осуществление бюджетных полномочий главного администратора (администратора) доходов окружного бюджета в части уточнения платеж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1-1. Обеспечение финансово-экономической деятельности по распоряжению средствами резервного фонда Правительства автономного округа и контролю за их целевым использование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22.</w:t>
      </w:r>
      <w:r>
        <w:rPr>
          <w:rFonts w:cs="Times New Roman" w:ascii="PT Astra Serif" w:hAnsi="PT Astra Serif"/>
          <w:sz w:val="28"/>
          <w:szCs w:val="28"/>
          <w:lang w:val="en-US" w:eastAsia="en-US"/>
        </w:rPr>
        <w:t> </w:t>
      </w:r>
      <w:r>
        <w:rPr>
          <w:rFonts w:cs="Times New Roman" w:ascii="PT Astra Serif" w:hAnsi="PT Astra Serif"/>
          <w:sz w:val="28"/>
          <w:szCs w:val="28"/>
          <w:lang w:eastAsia="en-US"/>
        </w:rPr>
        <w:t>Осуществление бюджетных полномочий главного распорядителя (распорядителя) средств окружного бюджета, главного администратора (администратора) доходов окружного бюджета, главного администратора (администратора) источников финансирования дефицита окружного бюджета по осуществлению внутреннего финансового контроля и внутреннего финансового аудита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2"/>
          <w:szCs w:val="22"/>
          <w:u w:val="single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2.1.</w:t>
      </w:r>
      <w:r>
        <w:rPr>
          <w:rFonts w:cs="Times New Roman" w:ascii="PT Astra Serif" w:hAnsi="PT Astra Serif"/>
          <w:sz w:val="28"/>
          <w:szCs w:val="28"/>
          <w:lang w:val="en-US" w:eastAsia="en-US"/>
        </w:rPr>
        <w:t> </w:t>
      </w:r>
      <w:r>
        <w:rPr>
          <w:rFonts w:cs="Times New Roman" w:ascii="PT Astra Serif" w:hAnsi="PT Astra Serif"/>
          <w:sz w:val="28"/>
          <w:szCs w:val="28"/>
          <w:lang w:eastAsia="en-US"/>
        </w:rPr>
        <w:t>участие в проведении проверок по внутреннему финансовому аудиту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3. Обеспечение в пределах своей компетенции режима секретности и защиты сведений, составляющих государственную тайну, и иной охраняемой законом тайны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4. Обеспечение в соответствии с федеральным законодательством и законодательством автономного округа выполнения основных функций по ведению делопроизводства и архива, в том числе, регистрация документов, подготовленных в пределах компетенции Управления, контроль за исполнением документов в установленной сфере деятельности, участие в разработке сводной номенклатуры дел департамента, формирование дел Управления и их текущее хранение, оформление дел Управления и подготовка к передаче на архивное хран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  <w:lang w:eastAsia="en-US"/>
        </w:rPr>
        <w:t>3.25. Размещение информации о деятельности Управления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в том числе в форме открытых данных</w:t>
      </w:r>
      <w:r>
        <w:rPr>
          <w:rFonts w:cs="Times New Roman" w:ascii="PT Astra Serif" w:hAnsi="PT Astra Serif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6. Обеспечение своевременного и полного рассмотрения обращений граждан, принятие по ним решений и направление ответов заявителям в установленный федеральным законодательством и законодательством автономного округа срок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7. Осуществление в пределах своих полномочий мер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, предотвращению любых форм ограничения прав и дискриминации по признакам расовой, национальной, языковой или религиозной принадлежности, мер, направленных на защиту прав национальных меньшинств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28. Осуществление в пределах своих полномочий мер по обеспечению безопасных условий и охраны труда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 xml:space="preserve">3.29. Организация мероприятий, направленных на развитие отношений с другими субъектами Российской Федерации, в соответствии с </w:t>
      </w:r>
      <w:r>
        <w:rPr>
          <w:rFonts w:cs="PT Astra Serif" w:ascii="PT Astra Serif" w:hAnsi="PT Astra Serif"/>
          <w:sz w:val="28"/>
          <w:szCs w:val="28"/>
        </w:rPr>
        <w:t>Конституцией Российской Федерации, федеральными конституционными законами, федеральными законами и иными нормативными актами Российской Федерации, договорами, соглашениями, Уставом (Основным законом) автономного округа, законами автономного округа</w:t>
      </w:r>
      <w:r>
        <w:rPr>
          <w:rFonts w:cs="Times New Roman" w:ascii="PT Astra Serif" w:hAnsi="PT Astra Serif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9-1. Осуществление координации действий заказчиков от автономного округа, а также общего контроля за формированием и реализацией мероприятий программы «Сотрудничество» на территории автономного округ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30. Обеспечение соблюдения требований пожарной безопасност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  <w:t>3.31. Обеспечение выполнения иных функций департамента по вопросам, относящимся к компетенции 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Times New Roman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  <w:lang w:val="en-US"/>
        </w:rPr>
        <w:t>I</w:t>
      </w:r>
      <w:r>
        <w:rPr>
          <w:rFonts w:cs="Times New Roman" w:ascii="PT Astra Serif" w:hAnsi="PT Astra Serif"/>
          <w:b/>
          <w:sz w:val="28"/>
          <w:szCs w:val="28"/>
          <w:lang w:val="en-US"/>
        </w:rPr>
        <w:t>V</w:t>
      </w:r>
      <w:r>
        <w:rPr>
          <w:rFonts w:cs="Times New Roman" w:ascii="PT Astra Serif" w:hAnsi="PT Astra Serif"/>
          <w:b/>
          <w:sz w:val="28"/>
          <w:szCs w:val="28"/>
        </w:rPr>
        <w:t>. Права и обязанности</w:t>
      </w:r>
    </w:p>
    <w:p>
      <w:pPr>
        <w:pStyle w:val="Normal"/>
        <w:tabs>
          <w:tab w:val="clear" w:pos="720"/>
          <w:tab w:val="left" w:pos="0" w:leader="none"/>
        </w:tabs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 Управление при реализации возложенных на него функций имеет право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1. Представлять в установленном порядке департамент по вопросам, относящимся к компетенции Управления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2. Запрашивать и получать в установленном порядке от органов государственной власти автономного округа, территориальных органов федеральных органов исполнительной власти, органов местного самоуправления в автономном округе, предприятий, учреждений и организаций, расположенных на территории автономного округа, информацию и материалы, необходимые для осуществления задач и функций, возложенных на Управл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3. Вносить предложения по совершенствованию законодательства о налогах и сборах, о бюджетном процессе, регулировании межбюджетных отноше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4. Вносить предложения и давать заключения по проектам нормативных правовых актов, проектов договоров (соглашений) и других документов в части вопросов, относящихся к компетенции Управления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5. Рассматривать в установленном порядке и, при необходимости, вносить предложения по предоставлению государственных гарантий, бюджетных кредитов (реструктуризации бюджетных кредитов),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6. Вносить предложения по применению бюджетных мер принуждения в отношении получателей бюджетных кредитов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7. Оказывать методическую и консультационную помощь исполнительным органам государственной власти автономного округа и органам местного самоуправления в автономном округе по вопросам, относящимся к компетенции Управления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8. Получать доступ в информационно-телекоммуникационные сети, создаваемые и эксплуатируемые за счет средств окружного бюджета, а также пользоваться в установленном порядке государственными, муниципальными и иными информационными системами и информационно-телекоммуникационными сетями.</w:t>
      </w:r>
    </w:p>
    <w:p>
      <w:pPr>
        <w:pStyle w:val="21"/>
        <w:ind w:firstLine="709"/>
        <w:rPr/>
      </w:pPr>
      <w:r>
        <w:rPr>
          <w:rFonts w:cs="PT Astra Serif" w:ascii="PT Astra Serif" w:hAnsi="PT Astra Serif"/>
          <w:szCs w:val="28"/>
        </w:rPr>
        <w:t>4.1.</w:t>
      </w:r>
      <w:r>
        <w:rPr>
          <w:rFonts w:cs="PT Astra Serif" w:ascii="PT Astra Serif" w:hAnsi="PT Astra Serif"/>
          <w:szCs w:val="28"/>
          <w:lang w:val="ru-RU"/>
        </w:rPr>
        <w:t>9</w:t>
      </w:r>
      <w:r>
        <w:rPr>
          <w:rFonts w:cs="PT Astra Serif" w:ascii="PT Astra Serif" w:hAnsi="PT Astra Serif"/>
          <w:szCs w:val="28"/>
        </w:rPr>
        <w:t>. Использовать другие права для реализации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раздела </w:t>
      </w:r>
      <w:r>
        <w:rPr>
          <w:rFonts w:cs="PT Astra Serif" w:ascii="PT Astra Serif" w:hAnsi="PT Astra Serif"/>
          <w:szCs w:val="28"/>
          <w:lang w:val="en-US"/>
        </w:rPr>
        <w:t>III</w:t>
      </w:r>
      <w:r>
        <w:rPr>
          <w:rFonts w:cs="PT Astra Serif" w:ascii="PT Astra Serif" w:hAnsi="PT Astra Serif"/>
          <w:szCs w:val="28"/>
        </w:rPr>
        <w:t xml:space="preserve"> настоящего  Положения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2. Управление обязано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2.1. Предоставлять по запросам заместителя Губернатора автономного округа, директора департамента (далее – директор департамента) информацию и материалы по вопросам, отнесенным к компетенции Управления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2.2. Осуществлять возложенные на Управление функции в  соответствии с требованиями законодательства Российской Федерации и автономного округа.</w:t>
      </w:r>
    </w:p>
    <w:p>
      <w:pPr>
        <w:pStyle w:val="Normal"/>
        <w:widowControl/>
        <w:ind w:firstLine="73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V. Организация деятельности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5.1.</w:t>
      </w:r>
      <w:r>
        <w:rPr>
          <w:rFonts w:cs="PT Astra Serif" w:ascii="PT Astra Serif" w:hAnsi="PT Astra Serif"/>
          <w:sz w:val="28"/>
          <w:szCs w:val="28"/>
        </w:rPr>
        <w:t> Управление возглавляет заместитель директора департамента – начальник Управления, назначение которого на должность производится Губернатором автономного округа по представлению директора департамента в соответствии с действующим законодательством.</w:t>
      </w:r>
    </w:p>
    <w:p>
      <w:pPr>
        <w:pStyle w:val="Normal"/>
        <w:widowControl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5.2. В состав Управления входит три отдела: отдел </w:t>
      </w:r>
      <w:r>
        <w:rPr>
          <w:rFonts w:cs="Times New Roman" w:ascii="PT Astra Serif" w:hAnsi="PT Astra Serif"/>
          <w:sz w:val="28"/>
          <w:szCs w:val="28"/>
        </w:rPr>
        <w:t>прогнозирования, анализа и учета доходов, отдел налоговой политики и администрирования, отдел государственного долга, финансовых резервов и ликвидности 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5.3. Заместитель начальника Управления – начальник отдела прогнозирования, анализа и учета доходов либо заместитель начальника Управления – начальник отдела налоговой политики и администрирования исполняют обязанности заместителя директора департамента - начальника Управления при его временном отсутстви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 случае временного отсутствия заместителя директора департамента - начальника Управления, заместителя начальника Управления – начальника отдела прогнозирования, анализа и учета доходов и заместителя начальника Управления – начальника отдела налоговой политики и администрирования обязанности заместителя директора департамента - начальника Управления исполняет иное должностное лицо, назначаемое в установленном порядк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5.4. Заместитель директора департамент</w:t>
      </w:r>
      <w:r>
        <w:rPr>
          <w:rFonts w:cs="Times New Roman" w:ascii="PT Astra Serif" w:hAnsi="PT Astra Serif"/>
          <w:sz w:val="28"/>
          <w:szCs w:val="28"/>
        </w:rPr>
        <w:t>а - начальник Управления: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1. организует работу Управления и несет персональную ответственность за выполнение возложенных на Управление задач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2. обеспечивает в пределах своей компетенции выполнение поручений директора департамента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3.  проводит согласование документов в пределах своей компетенции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4. обеспечивает организацию делопроизводства, внедрение и использование современных приемов и методов работы в деятельности Управления, применение информационно-коммуникационных технологий, повышение профессиональной и деловой квалификации работников Управления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5. обеспечивает в необходимых случаях режим секретности проводимых в Управлении работ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6. дает указания, обязательные для исполнения работниками Управления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7. определяет служебные обязанности работников Управления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8. обеспечивает соблюдение работниками Управления служебной дисциплины;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9. осуществляет иные полномочия в соответствии с законодательством Российской Федерации и автономного округа, направленные на решение задач и реализацию функций Управления.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5. Работники Управления назначаются на должность приказом директора департамента по результатам конкурса, либо из кадрового резерва, сформированного на конкурсной основе или на иных, предусмотренных законодательством о государственной гражданской службе, основаниях, и действуют в соответствии с настоящим Положением и должностными регламентами, утвержденными в установленном порядке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6. Работники Управления подчиняются заместителю директора департамента - начальнику Управления и директору департамента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7. Материально-техническое, информационное и иное обеспечение Управления осуществляет в установленном порядке департамент.</w:t>
      </w:r>
    </w:p>
    <w:p>
      <w:pPr>
        <w:pStyle w:val="Normal"/>
        <w:widowControl/>
        <w:ind w:firstLine="73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V</w:t>
      </w:r>
      <w:r>
        <w:rPr>
          <w:rFonts w:cs="Times New Roman" w:ascii="PT Astra Serif" w:hAnsi="PT Astra Serif"/>
          <w:b/>
          <w:bCs/>
          <w:sz w:val="28"/>
          <w:szCs w:val="28"/>
          <w:lang w:val="en-US"/>
        </w:rPr>
        <w:t>I</w:t>
      </w:r>
      <w:r>
        <w:rPr>
          <w:rFonts w:cs="Times New Roman" w:ascii="PT Astra Serif" w:hAnsi="PT Astra Serif"/>
          <w:b/>
          <w:bCs/>
          <w:sz w:val="28"/>
          <w:szCs w:val="28"/>
        </w:rPr>
        <w:t>. Ответственность</w:t>
      </w:r>
    </w:p>
    <w:p>
      <w:pPr>
        <w:pStyle w:val="Normal"/>
        <w:ind w:firstLine="737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6.1. Ответственность за выполнение возложенных на Управление полномочий и реализацию государственной политики в установленной сфере деятельности несет заместитель директора департамента - начальник Управ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6.2. Ответственность работников Управления установлена должностными регламентами.</w:t>
      </w:r>
    </w:p>
    <w:p>
      <w:pPr>
        <w:pStyle w:val="Normal"/>
        <w:widowControl/>
        <w:ind w:firstLine="73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15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3:00Z</dcterms:created>
  <dc:creator>Чех Наталья</dc:creator>
  <dc:description/>
  <cp:keywords/>
  <dc:language>en-US</dc:language>
  <cp:lastModifiedBy>yana</cp:lastModifiedBy>
  <cp:lastPrinted>2017-03-13T10:06:00Z</cp:lastPrinted>
  <dcterms:modified xsi:type="dcterms:W3CDTF">2020-11-27T10:36:00Z</dcterms:modified>
  <cp:revision>13</cp:revision>
  <dc:subject/>
  <dc:title>ДЕПАРТАМЕНТ ФИНАНСОВ ЯМАЛО-НЕНЕЦКОГО АВТОНОМНОГО ОКРУГА</dc:title>
</cp:coreProperties>
</file>