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tabs>
          <w:tab w:val="clear" w:pos="708"/>
          <w:tab w:val="left" w:pos="1418" w:leader="none"/>
        </w:tabs>
        <w:autoSpaceDE w:val="true"/>
        <w:spacing w:before="0" w:after="0"/>
        <w:ind w:left="581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  <w:r>
        <w:rPr>
          <w:rFonts w:cs="PT Astra Serif" w:ascii="PT Astra Serif" w:hAnsi="PT Astra Serif"/>
          <w:sz w:val="24"/>
          <w:szCs w:val="24"/>
          <w:lang w:val="en-US"/>
        </w:rPr>
        <w:t>3</w:t>
      </w:r>
    </w:p>
    <w:p>
      <w:pPr>
        <w:pStyle w:val="Heading1"/>
        <w:keepNext w:val="false"/>
        <w:widowControl w:val="false"/>
        <w:ind w:left="5812" w:hanging="0"/>
        <w:rPr>
          <w:rFonts w:ascii="PT Astra Serif" w:hAnsi="PT Astra Serif" w:cs="PT Astra Serif"/>
          <w:b w:val="false"/>
          <w:b w:val="false"/>
          <w:sz w:val="24"/>
          <w:szCs w:val="24"/>
          <w:lang w:val="en-US"/>
        </w:rPr>
      </w:pPr>
      <w:r>
        <w:rPr>
          <w:rFonts w:cs="PT Astra Serif" w:ascii="PT Astra Serif" w:hAnsi="PT Astra Serif"/>
          <w:b w:val="false"/>
          <w:sz w:val="24"/>
          <w:szCs w:val="24"/>
          <w:lang w:val="en-US"/>
        </w:rPr>
      </w:r>
    </w:p>
    <w:p>
      <w:pPr>
        <w:pStyle w:val="Heading1"/>
        <w:keepNext w:val="false"/>
        <w:widowControl w:val="false"/>
        <w:ind w:left="5812" w:hanging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Утверждено</w:t>
      </w:r>
    </w:p>
    <w:p>
      <w:pPr>
        <w:pStyle w:val="Normal"/>
        <w:ind w:left="581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казом департамента финансов</w:t>
      </w:r>
    </w:p>
    <w:p>
      <w:pPr>
        <w:pStyle w:val="Normal"/>
        <w:ind w:left="581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Ямало-Ненецкого автономного округа</w:t>
      </w:r>
    </w:p>
    <w:p>
      <w:pPr>
        <w:pStyle w:val="Normal"/>
        <w:ind w:left="5812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</w:rPr>
        <w:t xml:space="preserve">от </w:t>
      </w:r>
      <w:r>
        <w:rPr>
          <w:rFonts w:cs="PT Astra Serif" w:ascii="PT Astra Serif" w:hAnsi="PT Astra Serif"/>
          <w:sz w:val="24"/>
          <w:szCs w:val="24"/>
          <w:lang w:val="en-US"/>
        </w:rPr>
        <w:t xml:space="preserve">15 </w:t>
      </w:r>
      <w:r>
        <w:rPr>
          <w:rFonts w:cs="PT Astra Serif" w:ascii="PT Astra Serif" w:hAnsi="PT Astra Serif"/>
          <w:sz w:val="24"/>
          <w:szCs w:val="24"/>
        </w:rPr>
        <w:t>января 2020 г. № 2901-07/</w:t>
      </w:r>
      <w:r>
        <w:rPr>
          <w:rFonts w:cs="PT Astra Serif" w:ascii="PT Astra Serif" w:hAnsi="PT Astra Serif"/>
          <w:sz w:val="24"/>
          <w:szCs w:val="24"/>
          <w:lang w:val="en-US"/>
        </w:rPr>
        <w:t>5</w:t>
      </w:r>
    </w:p>
    <w:p>
      <w:pPr>
        <w:pStyle w:val="Normal"/>
        <w:spacing w:lineRule="auto" w:line="216"/>
        <w:ind w:left="5812" w:hanging="0"/>
        <w:rPr>
          <w:rFonts w:ascii="PT Astra Serif" w:hAnsi="PT Astra Serif" w:cs="PT Astra Serif"/>
          <w:color w:val="000000"/>
          <w:sz w:val="24"/>
          <w:szCs w:val="24"/>
          <w:lang w:val="en-US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  <w:lang w:val="en-US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/>
        </w:rPr>
      </w:r>
    </w:p>
    <w:p>
      <w:pPr>
        <w:pStyle w:val="Heading1"/>
        <w:keepNext w:val="false"/>
        <w:widowControl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OЛOЖEHИE</w:t>
      </w:r>
    </w:p>
    <w:p>
      <w:pPr>
        <w:pStyle w:val="Normal"/>
        <w:jc w:val="center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отделе налоговой политики и администрир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правления планирования доходов и долговых обязательств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  <w:lang w:val="en-US"/>
        </w:rPr>
        <w:t>I</w:t>
      </w:r>
      <w:r>
        <w:rPr>
          <w:rFonts w:cs="PT Astra Serif" w:ascii="PT Astra Serif" w:hAnsi="PT Astra Serif"/>
          <w:b/>
          <w:szCs w:val="28"/>
        </w:rPr>
        <w:t>.</w:t>
      </w:r>
      <w:r>
        <w:rPr>
          <w:rFonts w:cs="PT Astra Serif" w:ascii="PT Astra Serif" w:hAnsi="PT Astra Serif"/>
          <w:b/>
        </w:rPr>
        <w:t xml:space="preserve"> Общие полож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1. Отдел налоговой политики и администрирования (далее – отдел) является структурным подразделением управления планирования доходов и долговых обязательств  департамента финансов Ямало-Ненецкого автономного округа (далее – управление, департамент финансов, автономный округ) и обеспечивает разработку законодательных и нормативных правовых актов автономного округа в сфере налогов и сборов, формирования и исполнения окружного бюджета, администрирования доходов окружного и местного бюджетов, а также оказание практической помощи финансовым органам местного самоуправления по применению действующего законодательства Российской Федерации и автономного округа о региональных налогах, бюджет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>1.2. Отдел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нормативными правовыми актами федеральных органов исполнительной власти, Уставом (Основным законом) автономного округа, законами автономного округа, правовыми актами Губернатора и Правительства автономного округа, а также настоящим Положением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color w:val="000000"/>
          <w:spacing w:val="-4"/>
          <w:szCs w:val="28"/>
        </w:rPr>
        <w:t xml:space="preserve">1.3. Отдел осуществляет свою деятельность во взаимодействии с </w:t>
      </w:r>
      <w:r>
        <w:rPr>
          <w:rFonts w:cs="PT Astra Serif" w:ascii="PT Astra Serif" w:hAnsi="PT Astra Serif"/>
          <w:szCs w:val="28"/>
        </w:rPr>
        <w:t xml:space="preserve">федеральными органами исполнительной власти (в том числе их территориальными органами), государственными органами автономного округа, органами государственной власти иных субъектов Российской Федерации, иными государственными органами, органами местного самоуправления, отделами и управлениями департамента финансов, коммерческими и некоммерческими </w:t>
      </w:r>
      <w:r>
        <w:rPr>
          <w:rFonts w:cs="PT Astra Serif" w:ascii="PT Astra Serif" w:hAnsi="PT Astra Serif"/>
          <w:bCs/>
          <w:color w:val="000000"/>
          <w:spacing w:val="1"/>
          <w:szCs w:val="28"/>
        </w:rPr>
        <w:t>организациями, а также с гражданам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1.4. Отдел подчиняется заместителю директора департамента финансов -  начальнику управления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1.5. Работники отдела являются государственными гражданскими служащими автономного округа (далее – работники)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eastAsia="PT Astra Serif" w:cs="PT Astra Serif" w:ascii="PT Astra Serif" w:hAnsi="PT Astra Serif"/>
          <w:bCs/>
          <w:color w:val="000000"/>
          <w:spacing w:val="1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1"/>
          <w:szCs w:val="28"/>
          <w:lang w:val="en-US"/>
        </w:rPr>
        <w:t>II</w:t>
      </w:r>
      <w:r>
        <w:rPr>
          <w:rFonts w:cs="PT Astra Serif" w:ascii="PT Astra Serif" w:hAnsi="PT Astra Serif"/>
          <w:b/>
          <w:bCs/>
          <w:color w:val="000000"/>
          <w:spacing w:val="1"/>
          <w:szCs w:val="28"/>
        </w:rPr>
        <w:t>. Основные з</w:t>
      </w:r>
      <w:r>
        <w:rPr>
          <w:rFonts w:cs="PT Astra Serif" w:ascii="PT Astra Serif" w:hAnsi="PT Astra Serif"/>
          <w:b/>
          <w:szCs w:val="28"/>
        </w:rPr>
        <w:t xml:space="preserve">адачи 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2.1. Основными задачами отдела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2.1.1. Методологическое сопровождение бюджетного процесса при планировании и исполнении окружного и консолидированного бюджетов по доходам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2.1.2. Организация разработки основных положений налоговой политики, направленной на обеспечение роста доходов окружного бюджета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 xml:space="preserve">2.1.3. Разработка </w:t>
      </w:r>
      <w:r>
        <w:rPr>
          <w:rFonts w:cs="PT Astra Serif" w:ascii="PT Astra Serif" w:hAnsi="PT Astra Serif"/>
          <w:szCs w:val="28"/>
        </w:rPr>
        <w:t>проектов законов автономного округа в сфере налогообложения, бюджетной сфере, правовых актов Губернатора и Правительства автономного округа, департамента финансов в пределах компетенции отдела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center"/>
        <w:rPr/>
      </w:pPr>
      <w:r>
        <w:rPr>
          <w:rFonts w:cs="PT Astra Serif" w:ascii="PT Astra Serif" w:hAnsi="PT Astra Serif"/>
          <w:b/>
          <w:szCs w:val="28"/>
          <w:lang w:val="en-US"/>
        </w:rPr>
        <w:t>III</w:t>
      </w:r>
      <w:r>
        <w:rPr>
          <w:rFonts w:cs="PT Astra Serif" w:ascii="PT Astra Serif" w:hAnsi="PT Astra Serif"/>
          <w:b/>
          <w:szCs w:val="28"/>
        </w:rPr>
        <w:t xml:space="preserve">. Основные функции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. Составление проекта окружного бюджета и представление его с необходимыми документами и материалами в Правительство автономного округа для внесения в Законодательное Собрание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1. составление проекта окружного бюджета в части доходов, нормативов распределения доходов между окружным бюджетом, бюджетом Территориального фонда обязательного медицинского страхования автономного округа и бюджетами муниципальных образований в автономном округе, в части формирования перечня главных администраторов доходов окружного бюджета, а также документов и материалов, необходимых для внесения проекта окружного бюджета в Законодательное Собрание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.2. участие в подготовке основных направлений налоговой политики автономного округ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3. участие в формировании прогноза консолидированного бюджета автономного округа на очередной финансовый год и плановый период по доходам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 xml:space="preserve">3.1.4. участие в формировании </w:t>
      </w:r>
      <w:r>
        <w:rPr>
          <w:rFonts w:eastAsia="Calibri" w:cs="PT Astra Serif" w:ascii="PT Astra Serif" w:hAnsi="PT Astra Serif"/>
          <w:szCs w:val="28"/>
        </w:rPr>
        <w:t>оценки ожидаемого исполнения окружного бюджета з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5. формирование перечня налоговых расходов автономного округа и организация проведения оценки налоговых расходов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6. обеспечение сбора информации об оценке объемов налоговых расходов автономного округа на текущий финансовый год, очередной финансовый год и плановый период и ее обобщение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7. участие в организации работы комиссии по бюджетным проектировкам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. Организация исполнения окружного бюджет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  <w:lang w:eastAsia="en-US"/>
        </w:rPr>
        <w:t>3.2.1.</w:t>
      </w:r>
      <w:r>
        <w:rPr>
          <w:rFonts w:cs="PT Astra Serif" w:ascii="PT Astra Serif" w:hAnsi="PT Astra Serif"/>
        </w:rPr>
        <w:t> </w:t>
      </w:r>
      <w:r>
        <w:rPr>
          <w:rFonts w:cs="PT Astra Serif" w:ascii="PT Astra Serif" w:hAnsi="PT Astra Serif"/>
          <w:szCs w:val="28"/>
          <w:lang w:eastAsia="en-US"/>
        </w:rPr>
        <w:t>организация исполнения окружного бюджета главными администраторами (администраторами) доходов окружного бюджета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2.2. подготовка правовых актов департамента финансов, имеющих нормативный правовой характер, о внесении изменений в перечень главных администраторов доходов окружного бюджета, а также в состав закрепленных за ними кодов классификации доходов бюджетов, утвержденный законом автономного округа об окружном бюджете на очередно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2.3. подготовка правовых актов департамента финансов по утверждению кодов подвидов по видам доходов, главными администраторами которых являются органы государственной власти автономного округа, органы управления территориальными государственными внебюджетными фондами и (или) находящиеся в их ведении казенные учрежд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2.4. участие в подготовке замечаний на проекты нормативных правовых актов, подготовленных органами государственной власти автономного округа, по вопросам законодательства автономного округа о налогах и сборах, формирования доходов окружного бюджета и иным вопросам, относящимся к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2.5. взаимодействие с главными администраторами доходов окружного бюджета – органами государственной власти автономного округа, государственными органами автономного округа в части проверки приказов (распоряжений) главных администраторов доходов бюджетов, представляемых в департамент финансов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3. Участие в составлении и ведении кассового плана окружного бюджета по доходам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4. Подготовка и представление в установленном порядке информации для формирования отчетности о достигнутых значениях показателей для оценки эффективности деятельности органов исполнительной власти автономного округа в установленной сфере деятельности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4.1. участие в подготовке информации для оценки эффективности деятельности органов исполнительной власти субъектов Российской Федерации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4.2. участие в подготовке информации для мониторинга и оценки качества организации и осуществления бюджетного процесса в муниципальных образованиях в автономном округе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 Разработка, согласование и представление на рассмотрение в установленном порядке проектов правовых актов автономного округа в установленной сфере деятельности, обеспечение их реализации в пределах своих полномочий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1. участие в подготовке проекта закона автономного округа об утверждении отчета об исполнении окружного бюджета за отчетный финансовый год в части доходов и проверки соответствия кодов классификации доходов бюджетов кодам доходов бюджетов, указанным в правовом акте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2. разработка предложений по установлению нормативов отчислений в местные бюджеты от федеральных и (или) региональных налогов и сборов, налогов, предусмотренных специальными налоговыми режимами, подлежащих зачислению в соответствии с Бюджетным кодексом Российской Федерации в окружной бюджет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3. разработка предложений по установлению нормативов отчислений в местные бюджеты от отдельных видов неналоговых доходов, подлежащих зачислению в соответствии с Бюджетным кодексом Российской Федерации в окружной бюджет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4. разработка предложений по установлению, введению и отмене региональных налогов, а также по установлению, введению и отмене налоговых льгот и пониженных налоговых ставок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5. разработка порядка осуществления государственными органами автономного округа, органом управления территориальным государственным внебюджетным фондом автономного округа и (или) находящимися в их ведении государственными казенными учреждениями автономного округа бюджетных полномочий главных администратор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6. разработка порядка формирования перечня налоговых расходов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7. разработка порядка оценки налоговых расходов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8. разработка иных нормативных правовых актов автономного округа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6. Размещение информации на едином портале бюджетной системы Российской Федерации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7. Участие в подготовке замечаний и предложений к проектам федеральных законов, относящихся к установленной сфере деятельности,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8. Мониторинг правового пространства, систематизация и инвентаризация правовых актов автономного округа в установленной сфере деятельности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8.1. подготовка обзора средств массовой информации о состоянии экономики, финансов в России и принимаемых политических решениях в области экономической политик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9. Осуществление бюджетных полномочий главного администратора (администратора) доходов окружного бюджета в части уточнения платеж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0. Организация контроля за выполнением исполнительными органами государственной власти автономного округа, органами местного самоуправления в автономном округе федерального законодательства, поручений Президента Российской Федерации и Правительства Российской Федерации, законов и иных правовых актов автономного округа, а также решений и поручений Губернатора автономного округа и Правительства автономного округа в пределах своей компетенции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0.1. участие в мониторинге за соблюдением муниципальными образованиями в автономном округе бюджетного законодательства Российской Федерации и законодательства Российской Федерации о налогах и сборах, а также условий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 в случаях, установленных бюджетным законодательством Российской Федерации, и контроле их исполнения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0.2. участие в подготовке заключений о соответствии требованиям бюджетного законодательства Российской Федерации проекта решения (решения) о местном бюджете на очередной финансовый год и плановый период, внесенного в представительный орган муниципального образования,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1. Обеспечение в пределах своей компетенции режима секретности и защиты сведений, составляющих государственную тайну,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2. Обеспечение в соответствии с федеральным законодательством и законодательством автономного округа выполнения основных функций по ведению делопроизводства и архива, в том числе, регистрация документов, подготовленных в пределах компетенции Управления, контроль за исполнением документов в установленной сфере деятельности, участие в разработке сводной номенклатуры дел департамента, формирование дел Управления и их текущее хранение, оформление дел Управления и подготовка к передаче на архивное хранени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3. Размещение информации о деятельности Управления в информационно-телекоммуникационной сети «Интернет»</w:t>
      </w:r>
      <w:r>
        <w:rPr>
          <w:rFonts w:cs="PT Astra Serif" w:ascii="PT Astra Serif" w:hAnsi="PT Astra Serif"/>
          <w:szCs w:val="28"/>
        </w:rPr>
        <w:t>, в том числе в форме открытых данных,</w:t>
      </w:r>
      <w:r>
        <w:rPr>
          <w:rFonts w:cs="PT Astra Serif" w:ascii="PT Astra Serif" w:hAnsi="PT Astra Serif"/>
          <w:szCs w:val="28"/>
          <w:lang w:eastAsia="en-US"/>
        </w:rPr>
        <w:t xml:space="preserve">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4. Обеспечение своевременного и полного рассмотрения обращений граждан, принятие по ним решений и направление ответов заявителям в установленный федеральным законодательством и законодательством автономного округа срок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5. Осуществление в пределах своих полномочий мер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, предотвращению любых форм ограничения прав и дискриминации по признакам расовой, национальной, языковой или религиозной принадлежности, мер, направленных на защиту прав национальных меньшинств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6. Обеспечение соблюдения требований пожарной безопас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7. Обеспечение выполнения иных функций Управления по вопросам, относящимся к компетенции отдел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7.1. осуществление практической помощи главным администраторам доходов окружного и местных бюджетов - органам государственной власти автономного округа, государственным органам автономного округа в решении вопросов, возникающих при исполнении бюджетов бюджетной системы Российской Федерации в пределах компетенции отде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trike/>
        </w:rPr>
      </w:pPr>
      <w:r>
        <w:rPr>
          <w:rFonts w:cs="PT Astra Serif" w:ascii="PT Astra Serif" w:hAnsi="PT Astra Serif"/>
          <w:szCs w:val="28"/>
          <w:lang w:eastAsia="en-US"/>
        </w:rPr>
        <w:t>3.17.2. осуществление практической помощи финансовым органам муниципальных образований в автономном округе в решении вопросов, возникающих при разработке проектов нормативных правовых актов о местных налогах и об оценке налоговых расходов муниципального образования в пределах компетенции отдела.</w:t>
      </w:r>
    </w:p>
    <w:p>
      <w:pPr>
        <w:pStyle w:val="Normal"/>
        <w:jc w:val="center"/>
        <w:rPr>
          <w:rFonts w:ascii="PT Astra Serif" w:hAnsi="PT Astra Serif" w:cs="PT Astra Serif"/>
          <w:strike/>
        </w:rPr>
      </w:pPr>
      <w:r>
        <w:rPr>
          <w:rFonts w:cs="PT Astra Serif" w:ascii="PT Astra Serif" w:hAnsi="PT Astra Serif"/>
          <w:strike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/>
        </w:rPr>
        <w:t>IV</w:t>
      </w:r>
      <w:r>
        <w:rPr>
          <w:rFonts w:cs="PT Astra Serif" w:ascii="PT Astra Serif" w:hAnsi="PT Astra Serif"/>
          <w:b/>
        </w:rPr>
        <w:t>. Права и обяза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 Отдел при реализации возложенных на него функций имеет право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1. запрашивать и получать в установленном порядке от органов государственной власти автономного округа, территориальных подразделений федеральных органов исполнительной власти, органов местного самоуправления в автономном округе, предприятий, учреждений и организаций, расположенных на территории автономного округа, информацию и материалы, необходимые для осуществления задач и функций, возложенных на отде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2. участвовать в совещаниях, комиссиях, семинарах и конференциях в установленных сферах деятельност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3. оказывать методическую консультационную помощь исполнительным органам государственной власти автономного округа и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4. участвовать в установленном порядке в совещаниях, проводимых Губернатором и Правительством автономного округа, заместителями Губернатора автономного округа, а также в совещаниях, семинарах, конференциях, на заседаниях коллегий исполнительных органов государственной власти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5. получать доступ в информационно-телекоммуникационные сети, создаваемые и эксплуатируемые за счет средств окружного бюджета, а также пользоваться в установленном порядке государственными, муниципальными и иными информационными системами и информационно-телекоммуникационными сетям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6. вносить предложения заместителю директора департамента финансов -  начальнику управления по вопросам, относящимся к компетенции отде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7. использовать другие права для реализации раздела III настоящего  Полож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2. Отдел обязан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2.1. предоставлять по запросам заместителя Губернатора автономного округа, директора департамента (далее – директор департамента), заместителя директора департамента – начальника управления информацию и материалы по вопросам, отнесенным к компетенции отде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2.2. осуществлять возложенные на отдел функции в  соответствии с требованиями законодательства Российской Федерации и автономного округа.</w:t>
      </w:r>
    </w:p>
    <w:p>
      <w:pPr>
        <w:pStyle w:val="Normal"/>
        <w:jc w:val="center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  <w:lang w:val="en-US"/>
        </w:rPr>
        <w:t>V</w:t>
      </w:r>
      <w:r>
        <w:rPr>
          <w:rFonts w:cs="PT Astra Serif" w:ascii="PT Astra Serif" w:hAnsi="PT Astra Serif"/>
          <w:b/>
          <w:szCs w:val="28"/>
        </w:rPr>
        <w:t xml:space="preserve">. </w:t>
      </w:r>
      <w:r>
        <w:rPr>
          <w:rFonts w:cs="PT Astra Serif" w:ascii="PT Astra Serif" w:hAnsi="PT Astra Serif"/>
          <w:b/>
        </w:rPr>
        <w:t>Организация деятель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5.1. Отдел возглавляет заместитель начальника управления – начальник отдела, назначаемый</w:t>
      </w:r>
      <w:r>
        <w:rPr>
          <w:rFonts w:cs="PT Astra Serif" w:ascii="PT Astra Serif" w:hAnsi="PT Astra Serif"/>
          <w:szCs w:val="28"/>
        </w:rPr>
        <w:t xml:space="preserve"> на основании приказа департамента финансов по результатам конкурса либо из кадрового резерва, сформированного на конкурсной основе, если иное не установлено законодательством о гражданской служб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5.2. Заместитель начальника управления – начальник отдела организует деятельность отдел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3. В случае временного отсутствия заместителя начальника управления - начальника отдела его обязанности исполняет заместитель начальника отдела.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/>
      </w:pPr>
      <w:r>
        <w:rPr>
          <w:rFonts w:cs="PT Astra Serif" w:ascii="PT Astra Serif" w:hAnsi="PT Astra Serif"/>
          <w:b/>
          <w:bCs/>
          <w:lang w:val="en-US"/>
        </w:rPr>
        <w:t>V</w:t>
      </w:r>
      <w:r>
        <w:rPr>
          <w:rFonts w:cs="PT Astra Serif" w:ascii="PT Astra Serif" w:hAnsi="PT Astra Serif"/>
          <w:b/>
          <w:bCs/>
        </w:rPr>
        <w:t>I</w:t>
      </w:r>
      <w:r>
        <w:rPr>
          <w:rFonts w:cs="PT Astra Serif" w:ascii="PT Astra Serif" w:hAnsi="PT Astra Serif"/>
          <w:b/>
          <w:szCs w:val="28"/>
        </w:rPr>
        <w:t>. Ответственность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6.1. Заместитель начальника управления – начальник отдела несет персональную ответственность за выполнение возложенных на отдел функций, обеспечивает соблюдение работниками отдела правил охраны труда, трудовой дисциплины и требований, установленных нормативными правовыми актами Российской Федерации и автономного округ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2. Ответственность работников отдела установлена должностными регламентами.</w:t>
      </w:r>
    </w:p>
    <w:p>
      <w:pPr>
        <w:pStyle w:val="Normal"/>
        <w:jc w:val="both"/>
        <w:rPr>
          <w:rFonts w:ascii="PT Astra Serif" w:hAnsi="PT Astra Serif" w:cs="PT Astra Serif"/>
          <w:szCs w:val="28"/>
          <w:lang w:val="en-US"/>
        </w:rPr>
      </w:pPr>
      <w:r>
        <w:rPr>
          <w:rFonts w:cs="PT Astra Serif" w:ascii="PT Astra Serif" w:hAnsi="PT Astra Serif"/>
          <w:szCs w:val="28"/>
          <w:lang w:val="en-US"/>
        </w:rPr>
      </w:r>
    </w:p>
    <w:p>
      <w:pPr>
        <w:pStyle w:val="Normal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0"/>
      </w:rPr>
    </w:pPr>
    <w:r>
      <w:rPr>
        <w:rFonts w:cs="PT Astra Serif" w:ascii="PT Astra Serif" w:hAnsi="PT Astra Serif"/>
        <w:sz w:val="20"/>
      </w:rPr>
      <w:fldChar w:fldCharType="begin"/>
    </w:r>
    <w:r>
      <w:rPr>
        <w:sz w:val="20"/>
        <w:rFonts w:cs="PT Astra Serif" w:ascii="PT Astra Serif" w:hAnsi="PT Astra Serif"/>
      </w:rPr>
      <w:instrText xml:space="preserve"> PAGE </w:instrText>
    </w:r>
    <w:r>
      <w:rPr>
        <w:sz w:val="20"/>
        <w:rFonts w:cs="PT Astra Serif" w:ascii="PT Astra Serif" w:hAnsi="PT Astra Serif"/>
      </w:rPr>
      <w:fldChar w:fldCharType="separate"/>
    </w:r>
    <w:r>
      <w:rPr>
        <w:sz w:val="20"/>
        <w:rFonts w:cs="PT Astra Serif" w:ascii="PT Astra Serif" w:hAnsi="PT Astra Serif"/>
      </w:rPr>
      <w:t>9</w:t>
    </w:r>
    <w:r>
      <w:rPr>
        <w:sz w:val="20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5:00Z</dcterms:created>
  <dc:creator>1</dc:creator>
  <dc:description/>
  <cp:keywords/>
  <dc:language>en-US</dc:language>
  <cp:lastModifiedBy>zuev</cp:lastModifiedBy>
  <cp:lastPrinted>2020-01-15T09:31:00Z</cp:lastPrinted>
  <dcterms:modified xsi:type="dcterms:W3CDTF">2020-01-16T13:13:00Z</dcterms:modified>
  <cp:revision>4</cp:revision>
  <dc:subject/>
  <dc:title/>
</cp:coreProperties>
</file>