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36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тверждено</w:t>
      </w:r>
    </w:p>
    <w:p>
      <w:pPr>
        <w:pStyle w:val="TextBodyIndent"/>
        <w:ind w:left="4536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казом департамента финансов Ямало-Ненецкого автономного округа</w:t>
      </w:r>
    </w:p>
    <w:p>
      <w:pPr>
        <w:pStyle w:val="Normal"/>
        <w:shd w:fill="FFFFFF" w:val="clear"/>
        <w:ind w:left="4536" w:hanging="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т « </w:t>
      </w:r>
      <w:r>
        <w:rPr>
          <w:rFonts w:cs="PT Astra Serif" w:ascii="PT Astra Serif" w:hAnsi="PT Astra Serif"/>
          <w:color w:val="000000"/>
          <w:sz w:val="24"/>
          <w:szCs w:val="24"/>
          <w:u w:val="single"/>
        </w:rPr>
        <w:t xml:space="preserve"> 26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»  </w:t>
      </w:r>
      <w:r>
        <w:rPr>
          <w:rFonts w:cs="PT Astra Serif" w:ascii="PT Astra Serif" w:hAnsi="PT Astra Serif"/>
          <w:color w:val="000000"/>
          <w:sz w:val="24"/>
          <w:szCs w:val="24"/>
          <w:u w:val="single"/>
        </w:rPr>
        <w:t xml:space="preserve">  сентября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2016 г. № </w:t>
      </w:r>
      <w:r>
        <w:rPr>
          <w:rFonts w:cs="PT Astra Serif" w:ascii="PT Astra Serif" w:hAnsi="PT Astra Serif"/>
          <w:color w:val="000000"/>
          <w:sz w:val="24"/>
          <w:szCs w:val="24"/>
          <w:u w:val="single"/>
        </w:rPr>
        <w:t xml:space="preserve">  2901-07/160  </w:t>
      </w:r>
    </w:p>
    <w:p>
      <w:pPr>
        <w:pStyle w:val="Normal"/>
        <w:shd w:fill="FFFFFF" w:val="clear"/>
        <w:ind w:left="4536" w:hanging="0"/>
        <w:rPr>
          <w:rFonts w:ascii="PT Astra Serif" w:hAnsi="PT Astra Serif" w:cs="PT Astra Serif"/>
          <w:color w:val="000000"/>
          <w:sz w:val="24"/>
          <w:szCs w:val="24"/>
          <w:u w:val="single"/>
        </w:rPr>
      </w:pPr>
      <w:r>
        <w:rPr>
          <w:rFonts w:cs="PT Astra Serif" w:ascii="PT Astra Serif" w:hAnsi="PT Astra Serif"/>
          <w:color w:val="000000"/>
          <w:sz w:val="24"/>
          <w:szCs w:val="24"/>
          <w:u w:val="single"/>
        </w:rPr>
      </w:r>
    </w:p>
    <w:p>
      <w:pPr>
        <w:pStyle w:val="TextBodyIndent"/>
        <w:spacing w:before="0" w:after="0"/>
        <w:ind w:left="4536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в редакции приказа департамента финансов</w:t>
      </w:r>
    </w:p>
    <w:p>
      <w:pPr>
        <w:pStyle w:val="TextBodyIndent"/>
        <w:spacing w:before="0" w:after="0"/>
        <w:ind w:left="4536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Ямало-Ненецкого автономного округа</w:t>
      </w:r>
    </w:p>
    <w:p>
      <w:pPr>
        <w:pStyle w:val="TextBodyIndent"/>
        <w:spacing w:before="0" w:after="0"/>
        <w:ind w:left="4536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26 декабря 2019 г. № 2901-07/213)</w:t>
      </w:r>
    </w:p>
    <w:p>
      <w:pPr>
        <w:pStyle w:val="Normal"/>
        <w:ind w:left="368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инвестирования и государственной поддержки отраслей экономики управления отраслевых финансов департамента финансов Ямало-Ненец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6382" w:leader="underscore"/>
        </w:tabs>
        <w:ind w:left="5" w:firstLine="749"/>
        <w:jc w:val="both"/>
        <w:rPr>
          <w:sz w:val="28"/>
          <w:szCs w:val="28"/>
        </w:rPr>
      </w:pPr>
      <w:r>
        <w:rPr>
          <w:sz w:val="28"/>
          <w:szCs w:val="28"/>
        </w:rPr>
        <w:t>1. Отдел инвестирования и государственной поддержки отраслей экономики (далее по тексту – Отдел) является структурным подразделением управления отраслевых финансов департамента финансов Ямало-Ненецкого автономного округа (далее по тексту – департамент финансов), обеспечивающим разработку и реализацию мер, направленных</w:t>
      </w:r>
      <w:r>
        <w:rPr>
          <w:color w:val="000000"/>
          <w:spacing w:val="3"/>
          <w:sz w:val="28"/>
          <w:szCs w:val="28"/>
        </w:rPr>
        <w:t xml:space="preserve"> на повышение качества и эффективности:</w:t>
      </w:r>
    </w:p>
    <w:p>
      <w:pPr>
        <w:pStyle w:val="Normal"/>
        <w:shd w:fill="FFFFFF" w:val="clear"/>
        <w:ind w:left="12" w:right="12" w:firstLine="555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ланирования деятельности департамента </w:t>
      </w:r>
      <w:r>
        <w:rPr>
          <w:color w:val="000000"/>
          <w:spacing w:val="10"/>
          <w:sz w:val="28"/>
          <w:szCs w:val="28"/>
        </w:rPr>
        <w:t xml:space="preserve">и контроля за выполнением плановых </w:t>
      </w:r>
      <w:r>
        <w:rPr>
          <w:color w:val="000000"/>
          <w:sz w:val="28"/>
          <w:szCs w:val="28"/>
        </w:rPr>
        <w:t>мероприятий.</w:t>
      </w:r>
    </w:p>
    <w:p>
      <w:pPr>
        <w:pStyle w:val="Normal"/>
        <w:shd w:fill="FFFFFF" w:val="clear"/>
        <w:ind w:left="10" w:right="12" w:firstLine="557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заимодействия с аппаратом Губернатора Ямало-Ненецкого </w:t>
      </w:r>
      <w:r>
        <w:rPr>
          <w:color w:val="000000"/>
          <w:spacing w:val="2"/>
          <w:sz w:val="28"/>
          <w:szCs w:val="28"/>
        </w:rPr>
        <w:t xml:space="preserve">автономного округа (далее по тексту – автономный округ) по вопросам планирования мероприятий, контроля за выполнением распоряжений, постановлений Правительства </w:t>
      </w:r>
      <w:r>
        <w:rPr>
          <w:color w:val="000000"/>
          <w:spacing w:val="3"/>
          <w:sz w:val="28"/>
          <w:szCs w:val="28"/>
        </w:rPr>
        <w:t>автономного округа в части компетенции от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ланирования и расходования средств окружного бюджета направляемых на финансирование отраслей экономики, а именно</w:t>
      </w:r>
      <w:r>
        <w:rPr>
          <w:sz w:val="28"/>
          <w:szCs w:val="28"/>
        </w:rPr>
        <w:t xml:space="preserve">: жилищно-коммунального хозяйства, транспорта, </w:t>
      </w:r>
      <w:r>
        <w:rPr>
          <w:color w:val="000000"/>
          <w:spacing w:val="2"/>
          <w:sz w:val="28"/>
          <w:szCs w:val="28"/>
        </w:rPr>
        <w:t>дорожного хозяйства, строительства объектов общегражданского назначения и для нужд отраслей, развития минерально-сырьевой базы, мероприятий в области жилищной политики, мероприятий в области градостроитель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тдел в своей деятельности руководствуется Конституцией РФ, федеральными конституционными законами, федеральными законами и кодексами, указами и распоряжениями Президента РФ, постановлениями и распоряжениями Правительства РФ, Уставом (Основным законом) автономного округа, законами автономного округа, постановлениями и распоряжениями Правительства автономного округа, постановлениями Законодательного Собрания автономного округа, Положением о департаменте финансов, приказами директора департамента финансов, а также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Отдел осуществляет свою деятельность во взаимодействии с федеральными органами государственной власти, исполнительными органами государственной власти автономного округа, органами местного самоуправления, общественными объединениями  и другими организац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1.Участие в разработке проектов нормативных правовых </w:t>
      </w:r>
      <w:r>
        <w:rPr>
          <w:color w:val="000000"/>
          <w:spacing w:val="5"/>
          <w:sz w:val="28"/>
          <w:szCs w:val="28"/>
        </w:rPr>
        <w:t xml:space="preserve">актов автономного округа по вопросам входящим в </w:t>
      </w:r>
      <w:r>
        <w:rPr>
          <w:color w:val="000000"/>
          <w:spacing w:val="7"/>
          <w:sz w:val="28"/>
          <w:szCs w:val="28"/>
        </w:rPr>
        <w:t>компетенцию От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2.Участие в разработке руководящих документов </w:t>
      </w:r>
      <w:r>
        <w:rPr>
          <w:color w:val="000000"/>
          <w:spacing w:val="8"/>
          <w:sz w:val="28"/>
          <w:szCs w:val="28"/>
        </w:rPr>
        <w:t xml:space="preserve">департамента финансов по вопросам организации планирования и исполнения окружного бюджета </w:t>
      </w:r>
      <w:r>
        <w:rPr>
          <w:sz w:val="28"/>
          <w:szCs w:val="28"/>
        </w:rPr>
        <w:t>в части курируемых направлений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3.Участие в подготовке текущих и перспективных планов и основных мероприятий департамента финансов</w:t>
      </w:r>
      <w:r>
        <w:rPr>
          <w:sz w:val="28"/>
          <w:szCs w:val="28"/>
        </w:rPr>
        <w:t xml:space="preserve"> в части курируемых направлений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left="5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4.Участие в подготовке предложений департамента финансов в календарный </w:t>
      </w:r>
      <w:r>
        <w:rPr>
          <w:color w:val="000000"/>
          <w:spacing w:val="14"/>
          <w:sz w:val="28"/>
          <w:szCs w:val="28"/>
        </w:rPr>
        <w:t xml:space="preserve">план основных мероприятий и план работы Правительства автономного </w:t>
      </w:r>
      <w:r>
        <w:rPr>
          <w:color w:val="000000"/>
          <w:spacing w:val="-1"/>
          <w:sz w:val="28"/>
          <w:szCs w:val="28"/>
        </w:rPr>
        <w:t>округ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left="5" w:firstLine="56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Участие в разработке проекта окружного бюджета на очередной финансовый год и плановый период в части курируемых направлений с учётом прогноза социально-экономического развития автономного округа в сроки, установленные нормативными правовыми актами автоном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Участие в исполнении окружного бюджета по курируемым отраслям с использованием казначейского метода исполнения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Участие в совершенствовании процесса исполнения окружного бюджета с целью максимальной мобилизации финансового потенциала автономного округа и обеспечения целевого и рационального использования бюджет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существление краткосрочного и перспективного прогнозирования и планирования исполнения окружного бюджета по курируемым направл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Сбор, обработка и анализ оперативной информации о состоянии бюджетной системы автономного округа в части курируемых направлений, участие в составлении отчёта об исполнении консолидированного бюджета автоном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Осуществление контроля за соблюдением действующего законодательства по курируемым направлениям расходов бюджета в процессе планирования, исполнения и составления отчётности по окружному бюджету и бюджетам муниципальных образований в автономном окру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Участвует в разработке внутренних нормативных документов, регламентирующих деятельность департамента финан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2. Разработка предложений начальнику управления отраслевых финансов департамента финансов по совершенствованию методов финансово-бюджетного планирования, финансирования, отчётности и осуществления финансового контрол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дел в соответствии с возложенными на него задачами выполняет следующие фун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На основе прогнозов социально-экономического развития автономного округа участвует в формировании проекта окружного бюджета и проекта консолидированного бюджета автономного округа на очередной финансовый год и плановый период по курируемым направлениям расходо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вает в установленном порядке исполнение окружного бюджета по курируемым направлениям расходов в соответствии с требованиями действующих нормативных правовы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носит предложения начальнику управления отраслевых финансов департамента финансов по вопросам совершенствования взаимоотношений между окружным, муниципальным и отраслевыми уровнями исполнения консолидированного бюджета автономного округа в целях обеспечения единых принципов и подходов к формированию, распределению и использованию финансовых ресурсов автоном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Участвует в разработке и совершенствовании методов бюджетного планирования и финанс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Совместно со структурными подразделениями департамента финансов осуществляет контроль за целевым и рациональным расходованием бюджетных средств главными распорядителями, распорядителями и получа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Анализирует отдельные вопросы финансового состояния отраслей экономики автоном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Участвует в формировании нормативной правовой базы, регламентирующей бюджетный процесс в автономном окру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8. Рассматривает и анализирует бухгалтерскую отчётность курируемых бюджетных учреждений и организаций, финансируемых за счёт средств окруж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рава Отдел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задач и функций отдел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Запрашивать и получать в установленном порядке от государственных органов, органов местного самоуправления, предприятий, учреждений и организаций информацию по вопросам, относящимся к компетенции управления, а также материалы, необходимые для разработки проекта окружного бюджета, прогноза консолидированного бюджета автономного округа, составления отчета об исполнении окружного и консолидированного бюджетов автоном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олучать от главных распорядителей, распорядителей и получателей бюджетных средств материалы и отчёты о планировании и расходовании средств окружного бюджета по курируемым направл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оводить финансовый анализ технико-экономических проектов, договоров (контрактов, соглашений), представляемых в качестве обоснований для выделения средств из окружного бюджета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носить предложения и давать заключения по проектам правовых актов, проектов договоров и других документов в части вопросов, относящихся к компетенции 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Осуществлять иные полномочия в соответствии с законодательством РФ и автономного округа, иными нормативными правовыми актами РФ и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рганизация деятельност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/>
      </w:pPr>
      <w:r>
        <w:rPr>
          <w:sz w:val="28"/>
          <w:szCs w:val="28"/>
        </w:rPr>
        <w:t>5.1. Отдел возглавляет начальник отдела, назначение которого на должность производится директором департамента финансов на основании результатов конкурса, либо производится из кадрового резерва, сформированного на конкурсной основе, или на иных, предусмотренных законодательством о государственной гражданской службе, основаниях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 отдела осуществляет следующие полномочия по организации и обеспечению деятельности отдела: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Организует работу отдела и несет персональную ответственность за выполнение возложенных на отдел задач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Запрашивает, в необходимых случаях, информацию и материалы у государственных органов, органов местного самоуправления, предприятий, учреждений и организаций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/>
      </w:pPr>
      <w:r>
        <w:rPr>
          <w:sz w:val="28"/>
          <w:szCs w:val="28"/>
        </w:rPr>
        <w:t>5.2.3. Обеспечивает в пределах своей компетенции выполнение поручений директора департамента финансов и начальника управления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4. Проводит согласование документов в пределах своей компетенции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5. Обеспечивает организацию делопроизводства, внедрение и использование современных приемов и методов работы в деятельности отдела, повышение профессиональной квалификации и деловых качеств работников отдела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6.  Дает указания обязательные для исполнения работниками отдела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7. Определяет трудовые обязанности работников отдела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8. Обеспечивает соблюдение работниками отдела трудовой дисциплины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9. Вносит начальнику управления предложения о применении к особо отличившимся работникам отдела мер поощрения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0. Осуществляет иные полномочия в соответствии с законодательством Российской Федерации и автономного округа, направленные на решение задач и реализацию функций отдела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/>
      </w:pPr>
      <w:r>
        <w:rPr>
          <w:sz w:val="28"/>
          <w:szCs w:val="28"/>
        </w:rPr>
        <w:t>5.3. Работники отдела назначаются на должность приказом директора департамента финансов по результатам конкурса, либо из кадрового резерва, сформированного на конкурсной основе или на иных, предусмотренных законодательством о государственной гражданской службе основаниях, действуют в соответствии с настоящим Положением и должностными регламентами, утвержденными в установленном порядке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Работники отдела подчиняются начальнику отдела, заместителю начальника управления, начальнику управления, первому заместителю директора и директору департамента финансов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/>
      </w:pPr>
      <w:r>
        <w:rPr>
          <w:sz w:val="28"/>
          <w:szCs w:val="28"/>
        </w:rPr>
        <w:t>5.5. Материально-техническое, информационное и иное обеспечение отдела осуществляет в установленном порядке департаментом финансов.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ЗАКЛЮЧИТЕЛЬНЫЕ ПОЛОЖЕНИЯ 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48" w:leader="none"/>
        </w:tabs>
        <w:ind w:firstLine="748"/>
        <w:jc w:val="both"/>
        <w:rPr/>
      </w:pPr>
      <w:r>
        <w:rPr>
          <w:sz w:val="28"/>
          <w:szCs w:val="28"/>
        </w:rPr>
        <w:t>6.1. Изменения и дополнения в настоящее Положение вносятся по решению директора департамента финансов по предложениям начальника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5:00Z</dcterms:created>
  <dc:creator>dep fin</dc:creator>
  <dc:description/>
  <cp:keywords/>
  <dc:language>en-US</dc:language>
  <cp:lastModifiedBy>nazarenko</cp:lastModifiedBy>
  <cp:lastPrinted>2018-09-19T09:04:00Z</cp:lastPrinted>
  <dcterms:modified xsi:type="dcterms:W3CDTF">2020-01-31T04:41:00Z</dcterms:modified>
  <cp:revision>26</cp:revision>
  <dc:subject/>
  <dc:title>УТВЕРЖДАЮ</dc:title>
</cp:coreProperties>
</file>