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18" w:leader="none"/>
        </w:tabs>
        <w:ind w:left="5812" w:hanging="0"/>
        <w:jc w:val="both"/>
        <w:rPr/>
      </w:pPr>
      <w:r>
        <w:rPr>
          <w:rFonts w:cs="PT Astra Serif" w:ascii="PT Astra Serif" w:hAnsi="PT Astra Serif"/>
          <w:sz w:val="24"/>
        </w:rPr>
        <w:t xml:space="preserve">Приложение </w:t>
      </w:r>
      <w:r>
        <w:rPr>
          <w:rFonts w:cs="PT Astra Serif" w:ascii="PT Astra Serif" w:hAnsi="PT Astra Serif"/>
          <w:sz w:val="24"/>
          <w:lang w:val="en-US"/>
        </w:rPr>
        <w:t>4</w:t>
      </w:r>
    </w:p>
    <w:p>
      <w:pPr>
        <w:pStyle w:val="TextBodyIndent"/>
        <w:ind w:left="5812" w:hanging="0"/>
        <w:rPr>
          <w:rFonts w:ascii="PT Astra Serif" w:hAnsi="PT Astra Serif" w:cs="PT Astra Serif"/>
          <w:sz w:val="24"/>
          <w:lang w:val="en-US"/>
        </w:rPr>
      </w:pPr>
      <w:r>
        <w:rPr>
          <w:rFonts w:cs="PT Astra Serif" w:ascii="PT Astra Serif" w:hAnsi="PT Astra Serif"/>
          <w:sz w:val="24"/>
          <w:lang w:val="en-US"/>
        </w:rPr>
      </w:r>
    </w:p>
    <w:p>
      <w:pPr>
        <w:pStyle w:val="TextBodyIndent"/>
        <w:ind w:left="581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Утверждено</w:t>
      </w:r>
    </w:p>
    <w:p>
      <w:pPr>
        <w:pStyle w:val="TextBodyIndent"/>
        <w:ind w:left="581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иказом департамента финансов</w:t>
      </w:r>
    </w:p>
    <w:p>
      <w:pPr>
        <w:pStyle w:val="TextBodyIndent"/>
        <w:ind w:left="581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Ямало-Ненецкого автономного округа</w:t>
      </w:r>
    </w:p>
    <w:p>
      <w:pPr>
        <w:pStyle w:val="Normal"/>
        <w:spacing w:lineRule="auto" w:line="216"/>
        <w:ind w:left="5812" w:hanging="0"/>
        <w:rPr>
          <w:rFonts w:ascii="PT Astra Serif" w:hAnsi="PT Astra Serif" w:cs="PT Astra Serif"/>
          <w:color w:val="000000"/>
          <w:sz w:val="24"/>
          <w:lang w:val="en-US"/>
        </w:rPr>
      </w:pPr>
      <w:r>
        <w:rPr>
          <w:rFonts w:cs="PT Astra Serif" w:ascii="PT Astra Serif" w:hAnsi="PT Astra Serif"/>
          <w:color w:val="000000"/>
          <w:sz w:val="24"/>
        </w:rPr>
        <w:t>от 19 ноября 2020 г.  № 2901-07/245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4"/>
          <w:szCs w:val="28"/>
          <w:lang w:val="en-US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ЛО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отделе </w:t>
      </w:r>
      <w:r>
        <w:rPr>
          <w:rFonts w:cs="Tahoma" w:ascii="PT Astra Serif" w:hAnsi="PT Astra Serif"/>
          <w:color w:val="000000"/>
          <w:szCs w:val="28"/>
        </w:rPr>
        <w:t>государственного долга, финансовых резервов и ликвидности</w:t>
      </w:r>
      <w:r>
        <w:rPr>
          <w:rFonts w:cs="Tahoma" w:ascii="Tahoma" w:hAnsi="Tahoma"/>
          <w:color w:val="000000"/>
          <w:sz w:val="24"/>
        </w:rPr>
        <w:t xml:space="preserve"> </w:t>
      </w:r>
      <w:r>
        <w:rPr>
          <w:rFonts w:cs="PT Astra Serif" w:ascii="PT Astra Serif" w:hAnsi="PT Astra Serif"/>
          <w:b/>
        </w:rPr>
        <w:t xml:space="preserve">управления планирования доходов и долговых обязательств </w:t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  <w:lang w:val="en-US"/>
        </w:rPr>
        <w:t>I</w:t>
      </w:r>
      <w:r>
        <w:rPr>
          <w:rFonts w:cs="PT Astra Serif" w:ascii="PT Astra Serif" w:hAnsi="PT Astra Serif"/>
          <w:b/>
          <w:szCs w:val="28"/>
        </w:rPr>
        <w:t>. Общие положения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.1. Отдел </w:t>
      </w:r>
      <w:r>
        <w:rPr>
          <w:rFonts w:cs="Tahoma" w:ascii="PT Astra Serif" w:hAnsi="PT Astra Serif"/>
          <w:color w:val="000000"/>
          <w:szCs w:val="28"/>
        </w:rPr>
        <w:t>государственного долга, финансовых резервов и ликвидности</w:t>
      </w:r>
      <w:r>
        <w:rPr>
          <w:rFonts w:cs="Tahoma" w:ascii="Tahoma" w:hAnsi="Tahoma"/>
          <w:color w:val="000000"/>
          <w:sz w:val="24"/>
        </w:rPr>
        <w:t xml:space="preserve"> </w:t>
      </w:r>
      <w:r>
        <w:rPr>
          <w:rFonts w:cs="PT Astra Serif" w:ascii="PT Astra Serif" w:hAnsi="PT Astra Serif"/>
        </w:rPr>
        <w:t xml:space="preserve">(далее – отдел) является структурным подразделением управления планирования доходов и долговых обязательств  департамента финансов Ямало-Ненецкого автономного округа (далее – управление, департамент финансов, автономный округ) </w:t>
      </w:r>
      <w:r>
        <w:rPr>
          <w:rFonts w:cs="PT Astra Serif" w:ascii="PT Astra Serif" w:hAnsi="PT Astra Serif"/>
          <w:szCs w:val="28"/>
        </w:rPr>
        <w:t>и обеспечивает разработку нормативных правовых актов автономного округа в сфере  государственного долга, формирования и исполнения окружного бюджета по источникам финансирования дефицита бюджета, участия в управлении государственным долгом и финансовыми  резервами, предоставлении бюджетных кредитов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.2. 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</w:t>
      </w:r>
      <w:r>
        <w:rPr>
          <w:rFonts w:cs="PT Astra Serif" w:ascii="PT Astra Serif" w:hAnsi="PT Astra Serif"/>
        </w:rPr>
        <w:t xml:space="preserve"> другими правовыми актами Российской Федерации,</w:t>
      </w:r>
      <w:r>
        <w:rPr>
          <w:rFonts w:cs="PT Astra Serif" w:ascii="PT Astra Serif" w:hAnsi="PT Astra Serif"/>
          <w:szCs w:val="28"/>
        </w:rPr>
        <w:t xml:space="preserve"> законами автономного округа, правовыми актами Губернатора и Правительства автономного округа, </w:t>
      </w:r>
      <w:r>
        <w:rPr>
          <w:rFonts w:cs="PT Astra Serif" w:ascii="PT Astra Serif" w:hAnsi="PT Astra Serif"/>
        </w:rPr>
        <w:t>приказами директора департамента финансов,</w:t>
      </w:r>
      <w:r>
        <w:rPr>
          <w:rFonts w:cs="PT Astra Serif" w:ascii="PT Astra Serif" w:hAnsi="PT Astra Serif"/>
          <w:szCs w:val="28"/>
        </w:rPr>
        <w:t xml:space="preserve">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.3. Отдел осуществляет свою деятельность во взаимодействии с федеральными органами государственной власти, органами государственной власти автономного округа, органами государственной власти иных субъектов Российской Федерации, иными государственными органами, органами местного самоуправления, отделами и управлениями департамента финансов, коммерческими и некоммерческими организациями, общественными объединениями, а также гражданам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.4. Отдел подчиняется заместителю директора департамента финансов автономного округа – начальнику управления планирования доходов и долговых обязательств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5. Работники отдела являются государственными гражданскими служащими автономного округ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  <w:lang w:val="en-US"/>
        </w:rPr>
        <w:t>II</w:t>
      </w:r>
      <w:r>
        <w:rPr>
          <w:rFonts w:cs="PT Astra Serif" w:ascii="PT Astra Serif" w:hAnsi="PT Astra Serif"/>
          <w:b/>
          <w:bCs/>
          <w:szCs w:val="28"/>
        </w:rPr>
        <w:t>. </w:t>
      </w:r>
      <w:r>
        <w:rPr>
          <w:rFonts w:cs="PT Astra Serif" w:ascii="PT Astra Serif" w:hAnsi="PT Astra Serif"/>
          <w:b/>
          <w:bCs/>
          <w:color w:val="000000"/>
          <w:spacing w:val="1"/>
          <w:szCs w:val="28"/>
        </w:rPr>
        <w:t>Основные з</w:t>
      </w:r>
      <w:r>
        <w:rPr>
          <w:rFonts w:cs="PT Astra Serif" w:ascii="PT Astra Serif" w:hAnsi="PT Astra Serif"/>
          <w:b/>
          <w:szCs w:val="28"/>
        </w:rPr>
        <w:t xml:space="preserve">адач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2.1. Основными задачами отдела явля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1. Разработка государственной долговой политики автономного округа на основе бюджетного прогноза и программ социально-экономического развития автономного округ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2. Управление государственным долгом автономного округа и его обслуживание, разработка предложений по совершенствованию управления государственным долгом автономного округ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3. Обеспечение сбалансированности и устойчивости окружного бюджета, поддержка ликвидности единого счета окружного бюджета, управление финансовыми резервами автономного округ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4. Составление проекта окружного бюджета, прогноза консолидированного бюджета автономного округа на очередной финансовый год и плановый период по источникам финансирования дефицитов бюдже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.1.5. Организация исполнения окружного бюджета по источникам финансирования дефицита окружного бюджета в соответствии с Бюджетным кодексом Российской Федерации. 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6. Осуществление контроля соблюдения действующего бюджетного законодательства Российской Федерации в процессе составления и исполнения бюджетов муниципальных образований в автономном округе в курируемой сф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 xml:space="preserve">2.1.7. Разработка </w:t>
      </w:r>
      <w:r>
        <w:rPr>
          <w:rFonts w:cs="PT Astra Serif" w:ascii="PT Astra Serif" w:hAnsi="PT Astra Serif"/>
          <w:szCs w:val="28"/>
        </w:rPr>
        <w:t>проектов правовых актов автономного округа, департамента финансов по вопросам, относящимся к компетенции отдела.</w:t>
      </w:r>
    </w:p>
    <w:p>
      <w:pPr>
        <w:pStyle w:val="Normal"/>
        <w:shd w:fill="FFFFFF" w:val="clear"/>
        <w:ind w:firstLine="737"/>
        <w:jc w:val="both"/>
        <w:rPr/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  <w:t>2.1.8. Методологическое сопровождение бюджетного процесса при планировании и исполнении окружного и консолидированного бюджетов по источникам финансирования дефицита бюджета, государственному (муниципальному) долгу.</w:t>
      </w:r>
    </w:p>
    <w:p>
      <w:pPr>
        <w:pStyle w:val="Normal"/>
        <w:ind w:firstLine="700"/>
        <w:jc w:val="both"/>
        <w:rPr>
          <w:rFonts w:ascii="PT Astra Serif" w:hAnsi="PT Astra Serif" w:cs="PT Astra Serif"/>
          <w:bCs/>
          <w:color w:val="000000"/>
          <w:spacing w:val="1"/>
          <w:szCs w:val="28"/>
        </w:rPr>
      </w:pPr>
      <w:r>
        <w:rPr>
          <w:rFonts w:cs="PT Astra Serif" w:ascii="PT Astra Serif" w:hAnsi="PT Astra Serif"/>
          <w:bCs/>
          <w:color w:val="000000"/>
          <w:spacing w:val="1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Cs w:val="28"/>
          <w:lang w:val="en-US"/>
        </w:rPr>
        <w:t>III</w:t>
      </w:r>
      <w:r>
        <w:rPr>
          <w:rFonts w:cs="PT Astra Serif" w:ascii="PT Astra Serif" w:hAnsi="PT Astra Serif"/>
          <w:b/>
          <w:bCs/>
          <w:szCs w:val="28"/>
        </w:rPr>
        <w:t xml:space="preserve">. Основные функции </w:t>
      </w:r>
    </w:p>
    <w:p>
      <w:pPr>
        <w:pStyle w:val="Normal"/>
        <w:ind w:firstLine="70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. Составление проекта окружного бюджета и представление его с необходимыми документами и материалами в Правительство автономного округа для внесения в Законодательное Собрание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1. составление проекта окружного бюджета в части источников финансирования дефицита бюджета, государственного долга автономного округа, расходов, связанных с обслуживанием государственного долга, 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использованием бюджетных ассигнований резервного фонда Правительства автономного округа, а также документов и материалов, необходимых для внесения проекта окружного бюджета в Законодательное Собрание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2. составление проекта окружного бюджета в части формирования перечня главных администраторов источников финансирования дефицита окруж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.3. формирование прогноза консолидированного бюджета автономного округа на очередной финансовый год и плановый период по источникам финансирования дефицита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 xml:space="preserve">3.1.4. формирование </w:t>
      </w:r>
      <w:r>
        <w:rPr>
          <w:rFonts w:eastAsia="Calibri" w:cs="PT Astra Serif" w:ascii="PT Astra Serif" w:hAnsi="PT Astra Serif"/>
          <w:szCs w:val="28"/>
        </w:rPr>
        <w:t>оценки ожидаемого исполнения окружного бюджета за текущий финансовый год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 xml:space="preserve">3.1.5. подготовка </w:t>
      </w:r>
      <w:r>
        <w:rPr>
          <w:rFonts w:eastAsia="Calibri" w:cs="PT Astra Serif" w:ascii="PT Astra Serif" w:hAnsi="PT Astra Serif"/>
          <w:szCs w:val="28"/>
        </w:rPr>
        <w:t xml:space="preserve">проекта бюджетного прогноза (проекта изменений бюджетного прогноза) автономного округа на долгосрочный период в части дефицита (профицита) окружного бюджета, государственного долга автономного округа, расходов, связанных с обслуживанием государственного долга и использованием бюджетных ассигнований </w:t>
      </w:r>
      <w:r>
        <w:rPr>
          <w:rFonts w:cs="PT Astra Serif" w:ascii="PT Astra Serif" w:hAnsi="PT Astra Serif"/>
          <w:szCs w:val="28"/>
          <w:lang w:eastAsia="en-US"/>
        </w:rPr>
        <w:t>резервного фонда Правительства автономного округа</w:t>
      </w:r>
      <w:r>
        <w:rPr>
          <w:rFonts w:eastAsia="Calibri"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.6. подготовка основных направлений государственной долговой политики автономного округа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.7. участие в разработке и реализации государственных программ автономного округа, направленных на проведение единой бюджетной политики, необходимой для устойчивого развития экономики автономного округа и функционирования бюджетной систем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. Управление в установленном порядке государственным долгом автономного округ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.1. участие в разработке предложений по совершенствованию государственного управления и реализации государственной политики в сфере управления государственным долгом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.2. ведение учета выданных государственных гарантий, исполненных обязательств принципала, обеспеченных государственными гарантиями, а также учет осуществления гарантом платежей по выданным государственным гарантиям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.3. осуществление учета и мониторинга кредиторской задолженности государственных унитарных предприятий автономного округа и акционерных обществ, доля участия автономного округа в уставном капитале которых превышает 33,3% голосующих акций, муниципальных унитарных предприятий и акционерных обществ, доля участия муниципальных образований в уставном капитале которых превышает 33,3% голосующих акц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3. Обслуживание государственного долга автономного округ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4. Ведение государственной долговой книги автономного округа, учет информации о долговых обязательствах, отраженных в долговых книгах муниципальных образований в автономном округе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4.1. ведение государственной долговой книги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4.2. свод информации о долговых обязательствах, отраженной в муниципальных долговых книгах, для последующего ее предоставления в Министерство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5. Осуществление государственных заимствований автономного округа от имени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  <w:lang w:eastAsia="en-US"/>
        </w:rPr>
        <w:t xml:space="preserve">3.5.1. участие в организации работы по осуществлению государственных заимствований автономного округа </w:t>
      </w:r>
      <w:r>
        <w:rPr>
          <w:rFonts w:cs="PT Astra Serif" w:ascii="PT Astra Serif" w:hAnsi="PT Astra Serif"/>
          <w:szCs w:val="28"/>
          <w:lang w:eastAsia="en-US"/>
        </w:rPr>
        <w:t>путем привлечения кредитов в окружной бюджет от других бюджетов бюджетной системы Российской Федерации, кредитных организаций, иностранных банков и международных финансовых организаций, по которым возникают долговые обязательства автономного округа, а также по</w:t>
      </w:r>
      <w:r>
        <w:rPr>
          <w:rFonts w:cs="PT Astra Serif" w:ascii="PT Astra Serif" w:hAnsi="PT Astra Serif"/>
          <w:bCs/>
          <w:szCs w:val="28"/>
          <w:lang w:eastAsia="en-US"/>
        </w:rPr>
        <w:t xml:space="preserve"> выпуску государственных ценных бумаг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  <w:lang w:eastAsia="en-US"/>
        </w:rPr>
      </w:pPr>
      <w:r>
        <w:rPr>
          <w:rFonts w:cs="PT Astra Serif" w:ascii="PT Astra Serif" w:hAnsi="PT Astra Serif"/>
          <w:bCs/>
          <w:szCs w:val="28"/>
          <w:lang w:eastAsia="en-US"/>
        </w:rPr>
        <w:t>3.5.2. взаимодействие с контрактной службой департамента финансов автономного округа по вопросам согласования и подписания государственных контрактов, гражданско-правовых договоров на оказание услуг, связанных с осуществлением государственных заимствований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 xml:space="preserve">3.5.3. организационное и материально-техническое обеспечение деятельности Межведомственной комиссии по организации размещения государственных внутренних (биржевых) займов автономного округа в 2017 году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6. Обеспечение предоставления бюджетных кредитов из окружного бюджета в пределах бюджетных ассигнований, утвержденных законом автономного округа об окружном бюджете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6.1. участие в организации работы по заключению от имени автономного округа договоров о предоставлении бюджетного кредита и осуществление контроля за их исполнением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6.2. проведение предварительной проверки финансового состояния юридического лица - получателя бюджетного кредита, его гаранта или поручителя;</w:t>
      </w:r>
    </w:p>
    <w:p>
      <w:pPr>
        <w:pStyle w:val="ConsPlusNormal1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>3.6.3. осуществление оценки надежности банковской гарантии, поручительства, предоставляемых в качестве обеспечения исполнения обязательств по возврату бюджетного кредита, уплате процентных и иных платеж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6.4. участие в организации работы по проведению реструктуризации задолженности по  денежным обязательствам перед автономным округом, и осуществление контроля за исполнением заключенного соглашения о реструктуризации задолженност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6.5. участие в проведении проверок соблюдения получателем бюджетного кредита условий, целей и порядка его предоставл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6.6. ведение учета основных и обеспечительных обязательств по договору о предоставлении бюджетного кредита, а также в соответствии с условиями заключенных договоров осуществление проверки финансового состояния заемщиков, гарантов, поручителей, достаточности суммы предоставленного обеспече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6.7. участие в подготовке предложений о необходимости принятия решения о заключении мировых соглашений об урегулировании задолженности по денежным обязательствам по бюджетным кредитам перед автономным округом, условиях урегулирования задолженности в соответствии со способами, предусмотренными законом о бюджет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7. Участие в фо</w:t>
      </w:r>
      <w:r>
        <w:rPr>
          <w:rFonts w:cs="PT Astra Serif" w:ascii="PT Astra Serif" w:hAnsi="PT Astra Serif"/>
          <w:szCs w:val="28"/>
        </w:rPr>
        <w:t xml:space="preserve">рмировании бюджетной отчетности по исполнению окружного бюджета и консолидированного бюджета автономного округа, в том числе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3.7.1. </w:t>
      </w:r>
      <w:r>
        <w:rPr>
          <w:rFonts w:cs="PT Astra Serif" w:ascii="PT Astra Serif" w:hAnsi="PT Astra Serif"/>
          <w:szCs w:val="28"/>
          <w:lang w:eastAsia="en-US"/>
        </w:rPr>
        <w:t>участие в формировании месячной, квартальной и годовой бюджетной отчетности об исполнении окружного бюджета и консолидированного бюджета автономного округа в части источников финансирования дефицита бюджета, дебиторской и кредиторской задолженности, финансовых вложений, государственного долга в установленном порядк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8. Организация исполнения окружного бюджет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8.1. организация исполнения окружного бюджета главными администраторами (администраторами) источников финансирования дефицита окруж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8.2. 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проведение оценки долговой устойчивости муниципальных образований в автономном округ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9. Составление и ведение кассового плана окружного бюджета по поступлениям и выплатам по источникам финансирования дефицита окружного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0. Участие в составлении и ведении сводной бюджетной росписи окружного бюджета в соответствии с компетенцией Управления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0.1. рассмотрение предложений от главных администраторов источников финансирования дефицита окружного бюджета по составлению и внесению изменений в сводную бюджетную роспись окружного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1. Управление бюджетными средствами на едином счете окружного бюджета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1.1. участие в организации размещения средств окружного бюджета на банковских депозитах, обеспечении контроля возврата средств окружного бюджета, размещенных на депозитах, а также своевременного поступления доходов от размещения средств окруж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1.2. участие в разработке предложений по совершенствованию государственного управления и реализации государственной политики в сфере управления финансовыми резервам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1.3. организационное и материально-техническое обеспечение деятельности комиссии по рассмотрению обращений кредитных организаций на заключение агентских соглашений о размещении средств окружного бюджета на банковских депозитах и подготовке предложений о соответствии (несоответствии) кредитных организаций установленным требования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2. Подготовка и представление в установленном порядке информации для формирования отчетности о достигнутых значениях показателей для оценки эффективности деятельности органов исполнительной власти автономного округа в установленной сфере деятельности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2.1. участие в подготовке информации для оценки эффективности деятельности органов исполнительной власти субъектов Российской Федерации в установленной сфере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2.2. участие в подготовке информации для мониторинга и оценки качества организации и осуществления бюджетного процесса в муниципальных образованиях в автономном округе в установленной сфере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2.3. участие в подготовке информации о</w:t>
      </w:r>
      <w:r>
        <w:rPr>
          <w:rFonts w:eastAsia="Calibri" w:cs="PT Astra Serif" w:ascii="PT Astra Serif" w:hAnsi="PT Astra Serif"/>
          <w:szCs w:val="28"/>
        </w:rPr>
        <w:t xml:space="preserve">б оценке эффективности деятельности органов местного самоуправления городских округов и муниципальных районов </w:t>
      </w:r>
      <w:r>
        <w:rPr>
          <w:rFonts w:cs="PT Astra Serif" w:ascii="PT Astra Serif" w:hAnsi="PT Astra Serif"/>
          <w:szCs w:val="28"/>
          <w:lang w:eastAsia="en-US"/>
        </w:rPr>
        <w:t>в установленной сфере деятельности</w:t>
      </w:r>
      <w:r>
        <w:rPr>
          <w:rFonts w:eastAsia="Calibri" w:cs="PT Astra Serif" w:ascii="PT Astra Serif" w:hAnsi="PT Astra Serif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3. Разработка, согласование и представление на рассмотрение в установленном порядке проектов правовых актов автономного округа в установленной сфере деятельности, обеспечение их реализации в пределах своих полномочий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3.1. участие в подготовке проекта закона автономного округа об утверждении отчета об исполнении окружного бюджета за отчетный финансовый год по источникам финансирования дефицита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3.2. разработка иных нормативных правовых актов автономного округа в пределах компетенции отде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4. Проведение анализа финансового состояния принципал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4.1. </w:t>
      </w:r>
      <w:r>
        <w:rPr>
          <w:rFonts w:cs="PT Astra Serif" w:ascii="PT Astra Serif" w:hAnsi="PT Astra Serif"/>
          <w:szCs w:val="28"/>
        </w:rPr>
        <w:t>проведение мониторинга финансового состояния принципал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14.2. проведение проверки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государственной гарантии автономного округа и контроля за достаточностью, надежностью и ликвидностью предоставленного обеспечения после предоставления государственной гарантии автономного округа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</w:rPr>
        <w:t>3.14.3. 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государственной гарантии автономного округа в зависимости от степени удовлетворительности финансового состояния принципа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5. Утверждение условий эмиссии и обращения государственных ценных бумаг автономного округа, принятие решения об эмиссии выпуска государственных ценных бумаг автономного округа, утверждение отчета об итогах эмиссии государственных ценных бумаг автономного округа и представление в Министерство финансов Российской Федерации,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5.1. участие в разработке правовых актов автономного округа, содержащих условия эмиссии и обращения государственных ценных бумаг автономного округа, решение об эмиссии выпуска государственных ценных бумаг автономного округа, отчет об итогах эмиссии государственных ценных бумаг автономного округ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5.2. направление утвержденных условий эмиссии и обращения государственных ценных бумаг автономного округа в Министерство финансов Российской Федерации для государственной регистрац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5.3. участие в подготовке отчета об итогах эмиссии государственных ценных бумаг автономного округа и его направление в Министерство финансов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6. Размещение информации на едином портале бюджетной системы Российской Федерации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7. Участие в подготовке замечаний и предложений к проектам федеральных законов, относящихся к установленной сфере деятельно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8. Мониторинг правового пространства, систематизация и инвентаризация правовых актов автономного округа в установленной сфере деятельности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8.1. подготовка обзора средств массовой информации о состоянии экономики, финансов в России и принимаемых политических решениях в области экономической политик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9. Организация контроля за выполнением исполнительными органами государственной власти автономного округа, органами местного самоуправления в автономном округе федерального законодательства, поручений Президента Российской Федерации и Правительства Российской Федерации, законов и иных правовых актов автономного округа, а также решений и поручений Губернатора автономного округа и Правительства автономного округа в пределах своей компетенции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en-US"/>
        </w:rPr>
        <w:t>3.19.1. участие в мониторинге за соблюдением муниципальными образованиями в автономном округе бюджетного законодательства Российской Федерации, а также условий Соглашений о мерах по социально-экономическому развитию и оздоровлению муниципальных финансов в случаях, установленных бюджетным законодательством Российской Федерации, и контроле их исполне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9.2. участие в подготовке заключений о соответствии требованиям бюджетного законодательства Российской Федерации проекта решения (решения) о местном бюджете на очередной финансовый год и плановый период, внесенного в представительный орган муниципального образования,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19-1. Обеспечение финансово-экономической деятельности по распоряжению средствами резервного фонда Правительства автономного округа и контролю за их целевым использованием, в том числе: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3.19-1.1. </w:t>
      </w:r>
      <w:r>
        <w:rPr>
          <w:rFonts w:cs="PT Astra Serif" w:ascii="PT Astra Serif" w:hAnsi="PT Astra Serif"/>
        </w:rPr>
        <w:t>рассмотрение проектов постановлений и распоряжений Правительства автономного округа о выделении средств резервного фонда Правительства автономного округа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3.19-1.2. </w:t>
      </w:r>
      <w:r>
        <w:rPr>
          <w:rFonts w:cs="PT Astra Serif" w:ascii="PT Astra Serif" w:hAnsi="PT Astra Serif"/>
        </w:rPr>
        <w:t>формирование отчетности об использовании бюджетных ассигнований резервного фонда Правительства автономного округа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9-1.3. </w:t>
      </w:r>
      <w:r>
        <w:rPr>
          <w:rFonts w:cs="PT Astra Serif" w:ascii="PT Astra Serif" w:hAnsi="PT Astra Serif"/>
          <w:color w:val="000000"/>
        </w:rPr>
        <w:t>осуществление контроля</w:t>
      </w:r>
      <w:r>
        <w:rPr>
          <w:rFonts w:cs="PT Astra Serif" w:ascii="PT Astra Serif" w:hAnsi="PT Astra Serif"/>
        </w:rPr>
        <w:t xml:space="preserve"> за целевым использованием средств резервного фонда Правительства автономного округа, в том числе проверка отчетов о целевом использовании бюджетных ассигнований резервного фонда Правительства автономного округа с приложением необходимых подтверждающих документов предоставленные исполнительными органами государственной власти (иными государственными органами) автономного округа, в распоряжение которых выделены бюджетные ассигнования резервного фонда Правительства автономного окру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19-2. </w:t>
      </w:r>
      <w:r>
        <w:rPr>
          <w:rFonts w:cs="PT Astra Serif" w:ascii="PT Astra Serif" w:hAnsi="PT Astra Serif"/>
          <w:szCs w:val="28"/>
        </w:rPr>
        <w:t>Осуществление работы по координации реализации мероприятий программы «Сотрудничество» в рамках договора между органами  государственной власти Тюменской области, Ханты-Мансийского автономного округа - Югры и автономного округа в установленной сфере деятельности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19-2.1. участие в согласовании конкурсной документации, необходимой для организации торгов на поставку товаров (выполнение работ, оказание услуг) для государственных нужд в рамках реализации мероприятий программы «Сотрудничество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19-2.2. участие в разработке и внесении на рассмотрение Губернатору автономного округа проектов нормативных правовых актов автономного округа и Совета Губернаторов Тюменской области, Ханты-Мансийского автономного округа - Югры и автономного округа по вопросам реализации программы «Сотрудничество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19-2.3. обеспечение взаимодействия исполнительных органов государственной власти автономного округа и Тюменской области по вопросам реализации программы «Сотрудничество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3.19-2.4. обеспечение внесения в Правительство Тюменской области предложений п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формированию перечня мероприятий программы «Сотрудничество» на очередной финансовый год и плановый период, а также корректировке перечня мероприятий в текущем году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финансированию мероприятий программы «Сотрудничество» на территории автономного округа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3.19-2.5. осуществление ежеквартального сбора информации от исполнительных органов государственной власти автономного округа о ходе реализации программы «Сотрудничество» на территории автономного округа и внесение на рассмотрение Губернатору автономного округа отчета о ее реализ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0. Обеспечение в пределах своей компетенции режима секретности и защиты сведений, составляющих государственную тайну, и иной охраняемой законом тайн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1. Обеспечение в соответствии с федеральным законодательством и законодательством автономного округа выполнения основных функций по ведению делопроизводства и архива, в том числе, регистрация документов, подготовленных в пределах компетенции отдела, контроль за исполнением документов в установленной сфере деятельности, участие в разработке сводной номенклатуры дел департамента, формирование дел отдела и их текущее хранение, оформление дел отдела и подготовка к передаче на архивное хранени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2. Размещение информации о деятельности Управления в информационно-телекоммуникационной сети «Интернет»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3. Обеспечение своевременного и полного рассмотрения обращений граждан, принятие по ним решений и направление ответов заявителям в установленный федеральным законодательством и законодательством автономного округа срок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4. Осуществление в пределах своих полномочий мер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, предотвращению любых форм ограничения прав и дискриминации по признакам расовой, национальной, языковой или религиозной принадлежности, мер, направленных на защиту прав национальных меньшинст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5. Обеспечение соблюдения требований пожарной безопасно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6. Обеспечение выполнения иных функций департамента по вопросам, относящимся к компетенции Управления в том числ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  <w:lang w:eastAsia="en-US"/>
        </w:rPr>
        <w:t>3.26.1. участие в оказании практической помощи финансовым органам муниципальных образований в автономном округе в области финансово-бюджетного планирования, исполнения местного бюджета, управления муниципальным долгом, составления бюджетной отчетности в пределах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  <w:lang w:eastAsia="en-US"/>
        </w:rPr>
      </w:pPr>
      <w:r>
        <w:rPr>
          <w:rFonts w:cs="PT Astra Serif" w:ascii="PT Astra Serif" w:hAnsi="PT Astra Serif"/>
          <w:b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/>
        </w:rPr>
        <w:t>IV</w:t>
      </w:r>
      <w:r>
        <w:rPr>
          <w:rFonts w:cs="PT Astra Serif" w:ascii="PT Astra Serif" w:hAnsi="PT Astra Serif"/>
          <w:b/>
        </w:rPr>
        <w:t>. Права и обяза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 Отдел при реализации возложенных на него функций имеет прав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1. Запрашивать и получать в установленном порядке от органов государственной власти автономного округа, территориальных органов федеральных органов исполнительной власти, органов местного самоуправления в автономном округе, предприятий, учреждений и организаций, расположенных на территории автономного округа, информацию и материалы, необходимые для осуществления задач и функций, возложенных на отде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2. Оказывать методическую и консультационную помощь исполнительным органам государственной власти автономного округа и органам местного самоуправления по вопросам, отнесенным к компетенции отдела.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Cs w:val="28"/>
        </w:rPr>
        <w:t>4.1.3. Рассматривать в установленном порядке и, при необходимости, вносить предложения по предоставлению государственных гарантий, бюджетных кредитов (реструктуризации бюджетных кредитов),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4. Участвовать в установленном порядке в совещаниях, проводимых Губернатором и Правительством автономного округа, заместителями Губернатора автономного округа, а также в совещаниях, комиссиях, семинарах, конференциях, заседаниях коллегий исполнительных органов государственной власти автономного окру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1.5. Вносить предложения по применению бюджетных мер принуждения в отношении получателей бюджетных кредит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6. Получать доступ в информационно-телекоммуникационные сети, создаваемые и эксплуатируемые за счет средств окружного бюджета, а также пользоваться в установленном порядке государственными, муниципальными и иными информационными системами и информационно-телекоммуникационными сетям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7. </w:t>
      </w:r>
      <w:r>
        <w:rPr>
          <w:rFonts w:cs="PT Astra Serif" w:ascii="PT Astra Serif" w:hAnsi="PT Astra Serif"/>
        </w:rPr>
        <w:t xml:space="preserve">Вносить предложения и давать заключения по проектам правовых актов, проектов договоров и других документов в части вопросов, относящихся к компетенции </w:t>
      </w:r>
      <w:r>
        <w:rPr>
          <w:rFonts w:cs="PT Astra Serif" w:ascii="PT Astra Serif" w:hAnsi="PT Astra Serif"/>
          <w:szCs w:val="28"/>
        </w:rPr>
        <w:t>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1.8. использовать другие права для реализации раздела III настоящего  Полож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2. Отдел обязан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.2.1. Предоставлять по запросам заместителя Губернатора автономного округа, директора департамента (далее – директор департамента) и заместителя директора департамента – начальника управления информацию и материалы по вопросам, отнесенным к компетенции отде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2.2. Осуществлять возложенные на отдел функции в  соответствии с требованиями законодательства Российской Федерации и автономного округа.</w:t>
      </w:r>
    </w:p>
    <w:p>
      <w:pPr>
        <w:pStyle w:val="Normal"/>
        <w:jc w:val="center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  <w:lang w:val="en-US"/>
        </w:rPr>
        <w:t>V</w:t>
      </w:r>
      <w:r>
        <w:rPr>
          <w:rFonts w:cs="PT Astra Serif" w:ascii="PT Astra Serif" w:hAnsi="PT Astra Serif"/>
          <w:b/>
          <w:szCs w:val="28"/>
        </w:rPr>
        <w:t>. </w:t>
      </w:r>
      <w:r>
        <w:rPr>
          <w:rFonts w:cs="PT Astra Serif" w:ascii="PT Astra Serif" w:hAnsi="PT Astra Serif"/>
          <w:b/>
        </w:rPr>
        <w:t>Организация деятель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5.1. Отдел возглавляет заместитель начальника управления - начальник отдела, назначение которого на должность производится директором департамента финансов на основании результатов конкурса, либо производится из кадрового резерва, сформированного на конкурсной основе, или на иных, предусмотренных законодательством о государственной гражданской службе, основа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5.2. Заместитель начальника управления - начальник отдела обеспечивает организацию деятельности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5.3. В случае временного отсутствия заместителя начальника управления - начальника отдела его обязанности исполняет  старший экспер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/>
      </w:pPr>
      <w:r>
        <w:rPr>
          <w:rFonts w:cs="PT Astra Serif" w:ascii="PT Astra Serif" w:hAnsi="PT Astra Serif"/>
          <w:b/>
          <w:bCs/>
          <w:szCs w:val="28"/>
          <w:lang w:val="en-US"/>
        </w:rPr>
        <w:t>V</w:t>
      </w:r>
      <w:r>
        <w:rPr>
          <w:rFonts w:cs="PT Astra Serif" w:ascii="PT Astra Serif" w:hAnsi="PT Astra Serif"/>
          <w:b/>
          <w:bCs/>
          <w:szCs w:val="28"/>
        </w:rPr>
        <w:t>I</w:t>
      </w:r>
      <w:r>
        <w:rPr>
          <w:rFonts w:cs="PT Astra Serif" w:ascii="PT Astra Serif" w:hAnsi="PT Astra Serif"/>
          <w:b/>
          <w:szCs w:val="28"/>
        </w:rPr>
        <w:t>. Ответственность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6.1. Заместитель начальника управления - начальник отдела несет персональную ответственность за выполнение возложенных на отдел функций, обеспечивает соблюдение работниками отдела правил охраны труда, трудовой дисциплины и требований, установленных нормативными правовыми актами Российской Федерации и автономного округ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2. Ответственность работников отдела установлена должностными регламентами.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0"/>
      </w:rPr>
    </w:pPr>
    <w:r>
      <w:rPr>
        <w:rFonts w:cs="PT Astra Serif" w:ascii="PT Astra Serif" w:hAnsi="PT Astra Serif"/>
        <w:sz w:val="20"/>
      </w:rPr>
      <w:fldChar w:fldCharType="begin"/>
    </w:r>
    <w:r>
      <w:rPr>
        <w:sz w:val="20"/>
        <w:rFonts w:cs="PT Astra Serif" w:ascii="PT Astra Serif" w:hAnsi="PT Astra Serif"/>
      </w:rPr>
      <w:instrText xml:space="preserve"> PAGE </w:instrText>
    </w:r>
    <w:r>
      <w:rPr>
        <w:sz w:val="20"/>
        <w:rFonts w:cs="PT Astra Serif" w:ascii="PT Astra Serif" w:hAnsi="PT Astra Serif"/>
      </w:rPr>
      <w:fldChar w:fldCharType="separate"/>
    </w:r>
    <w:r>
      <w:rPr>
        <w:sz w:val="20"/>
        <w:rFonts w:cs="PT Astra Serif" w:ascii="PT Astra Serif" w:hAnsi="PT Astra Serif"/>
      </w:rPr>
      <w:t>13</w:t>
    </w:r>
    <w:r>
      <w:rPr>
        <w:sz w:val="20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60" w:hanging="0"/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6:00Z</dcterms:created>
  <dc:creator>Elancev</dc:creator>
  <dc:description/>
  <cp:keywords/>
  <dc:language>en-US</dc:language>
  <cp:lastModifiedBy>yana</cp:lastModifiedBy>
  <cp:lastPrinted>2016-05-11T19:02:00Z</cp:lastPrinted>
  <dcterms:modified xsi:type="dcterms:W3CDTF">2020-11-27T10:35:00Z</dcterms:modified>
  <cp:revision>16</cp:revision>
  <dc:subject/>
  <dc:title>УТВЕРЖДАЮ</dc:title>
</cp:coreProperties>
</file>