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812" w:hanging="0"/>
        <w:rPr/>
      </w:pPr>
      <w:r>
        <w:rPr>
          <w:rFonts w:cs="PT Astra Serif" w:ascii="PT Astra Serif" w:hAnsi="PT Astra Serif"/>
          <w:szCs w:val="24"/>
        </w:rPr>
        <w:t xml:space="preserve">Приложение </w:t>
      </w:r>
      <w:r>
        <w:rPr>
          <w:rFonts w:cs="PT Astra Serif" w:ascii="PT Astra Serif" w:hAnsi="PT Astra Serif"/>
          <w:szCs w:val="24"/>
          <w:lang w:val="en-US"/>
        </w:rPr>
        <w:t>2</w:t>
      </w:r>
    </w:p>
    <w:p>
      <w:pPr>
        <w:pStyle w:val="TextBodyIndent"/>
        <w:ind w:left="5812" w:hanging="0"/>
        <w:rPr>
          <w:rFonts w:ascii="PT Astra Serif" w:hAnsi="PT Astra Serif" w:cs="PT Astra Serif"/>
          <w:szCs w:val="24"/>
          <w:lang w:val="en-US"/>
        </w:rPr>
      </w:pPr>
      <w:r>
        <w:rPr>
          <w:rFonts w:cs="PT Astra Serif" w:ascii="PT Astra Serif" w:hAnsi="PT Astra Serif"/>
          <w:szCs w:val="24"/>
          <w:lang w:val="en-US"/>
        </w:rPr>
      </w:r>
    </w:p>
    <w:p>
      <w:pPr>
        <w:pStyle w:val="TextBodyIndent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Утверждено</w:t>
      </w:r>
    </w:p>
    <w:p>
      <w:pPr>
        <w:pStyle w:val="TextBodyIndent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иказом департамента финансов</w:t>
      </w:r>
    </w:p>
    <w:p>
      <w:pPr>
        <w:pStyle w:val="TextBodyIndent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Ямало-Ненецкого автономного округа</w:t>
      </w:r>
    </w:p>
    <w:p>
      <w:pPr>
        <w:pStyle w:val="Normal"/>
        <w:spacing w:lineRule="auto" w:line="216"/>
        <w:ind w:left="5812" w:hanging="0"/>
        <w:rPr>
          <w:rFonts w:ascii="PT Astra Serif" w:hAnsi="PT Astra Serif" w:cs="PT Astra Serif"/>
          <w:color w:val="000000"/>
          <w:szCs w:val="24"/>
          <w:lang w:val="en-US"/>
        </w:rPr>
      </w:pPr>
      <w:r>
        <w:rPr>
          <w:rFonts w:cs="PT Astra Serif" w:ascii="PT Astra Serif" w:hAnsi="PT Astra Serif"/>
          <w:color w:val="000000"/>
          <w:szCs w:val="24"/>
        </w:rPr>
        <w:t xml:space="preserve">от </w:t>
      </w:r>
      <w:r>
        <w:rPr>
          <w:rFonts w:cs="PT Astra Serif" w:ascii="PT Astra Serif" w:hAnsi="PT Astra Serif"/>
          <w:color w:val="000000"/>
          <w:szCs w:val="24"/>
          <w:lang w:val="en-US"/>
        </w:rPr>
        <w:t>15</w:t>
      </w:r>
      <w:r>
        <w:rPr>
          <w:rFonts w:cs="PT Astra Serif" w:ascii="PT Astra Serif" w:hAnsi="PT Astra Serif"/>
          <w:color w:val="000000"/>
          <w:szCs w:val="24"/>
        </w:rPr>
        <w:t xml:space="preserve"> января 2020 г.  № 2901-07/</w:t>
      </w:r>
      <w:r>
        <w:rPr>
          <w:rFonts w:cs="PT Astra Serif" w:ascii="PT Astra Serif" w:hAnsi="PT Astra Serif"/>
          <w:color w:val="000000"/>
          <w:szCs w:val="24"/>
          <w:lang w:val="en-US"/>
        </w:rPr>
        <w:t>5</w:t>
      </w:r>
    </w:p>
    <w:p>
      <w:pPr>
        <w:pStyle w:val="Normal"/>
        <w:spacing w:lineRule="auto" w:line="216"/>
        <w:ind w:left="5812" w:hanging="0"/>
        <w:rPr>
          <w:rFonts w:ascii="PT Astra Serif" w:hAnsi="PT Astra Serif" w:cs="PT Astra Serif"/>
          <w:color w:val="000000"/>
          <w:szCs w:val="24"/>
          <w:lang w:val="en-US"/>
        </w:rPr>
      </w:pPr>
      <w:r>
        <w:rPr>
          <w:rFonts w:cs="PT Astra Serif" w:ascii="PT Astra Serif" w:hAnsi="PT Astra Serif"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отделе прогнозирования, анализа и учета дох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правления планирования доходов и долговых обязательст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>. Общие положения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дел прогнозирования, анализа и учета доходов (далее по тексту – отдел) является структурным подразделением управления планирования доходов и долговых обязательств департамента финансов Ямало-Ненецкого автономного округа (далее по тексту – управление, департамент, автономный округ), обеспечивающим  </w:t>
      </w:r>
      <w:r>
        <w:rPr>
          <w:rFonts w:cs="PT Astra Serif" w:ascii="PT Astra Serif" w:hAnsi="PT Astra Serif"/>
          <w:color w:val="000000"/>
          <w:spacing w:val="-1"/>
          <w:sz w:val="28"/>
          <w:szCs w:val="28"/>
        </w:rPr>
        <w:t xml:space="preserve">работу по формированию окружного и </w:t>
      </w: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 xml:space="preserve">консолидированного бюджетов автономного округа, организ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я окружного бюджета по доходам бюджетов бюджетной системы </w:t>
      </w:r>
      <w:r>
        <w:rPr>
          <w:rFonts w:cs="PT Astra Serif" w:ascii="PT Astra Serif" w:hAnsi="PT Astra Serif"/>
          <w:sz w:val="28"/>
          <w:szCs w:val="28"/>
        </w:rPr>
        <w:t>Российской Федерации (далее по тексту – доходы бюджетов)</w:t>
      </w: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(Основным законом) автономного округа, законами Ямало-Ненецкого автономного округа, правовыми актами Губернатора и Правительства автономного округа, а также настоящим Положение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pacing w:val="-2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1.3. Отдел осуществляет свою деятельность во взаимодействии  с</w:t>
        <w:br/>
      </w:r>
      <w:r>
        <w:rPr>
          <w:rFonts w:cs="PT Astra Serif" w:ascii="PT Astra Serif" w:hAnsi="PT Astra Serif"/>
          <w:sz w:val="28"/>
          <w:szCs w:val="28"/>
        </w:rPr>
        <w:t>федеральными органами исполнительной власти (в том числе их территориальными органами), исполнительными органами государственной власти автономного округа, органами государственной власти иных субъектов Российской Федерации, иными государственными органами, органами местного самоуправления, отделами и управлениями департамента, коммерческими и некоммерческими организациями, а также с гражданам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.4. Отдел подчиняется заместителю директора департамента - начальнику управления.</w:t>
      </w:r>
    </w:p>
    <w:p>
      <w:pPr>
        <w:pStyle w:val="ConsNormal"/>
        <w:widowControl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.5. Работники отдела являются государственными гражданскими служащими автономного округа (далее по тексту – работники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1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b/>
          <w:bCs/>
          <w:color w:val="000000"/>
          <w:spacing w:val="1"/>
          <w:sz w:val="28"/>
          <w:szCs w:val="28"/>
        </w:rPr>
        <w:t>. Основные з</w:t>
      </w:r>
      <w:r>
        <w:rPr>
          <w:rFonts w:cs="PT Astra Serif" w:ascii="PT Astra Serif" w:hAnsi="PT Astra Serif"/>
          <w:b/>
          <w:sz w:val="28"/>
          <w:szCs w:val="28"/>
        </w:rPr>
        <w:t xml:space="preserve">адачи </w:t>
      </w:r>
    </w:p>
    <w:p>
      <w:pPr>
        <w:pStyle w:val="Normal"/>
        <w:ind w:firstLine="851"/>
        <w:jc w:val="center"/>
        <w:rPr>
          <w:rFonts w:ascii="PT Astra Serif" w:hAnsi="PT Astra Serif" w:cs="PT Astra Serif"/>
          <w:b/>
          <w:b/>
          <w:bCs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pacing w:val="1"/>
          <w:sz w:val="28"/>
          <w:szCs w:val="28"/>
        </w:rPr>
        <w:t>2.1. Основными задачами отдела явля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1.</w:t>
        <w:tab/>
        <w:t>Реализация единой бюджетной, налоговой политики автономного округ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2.</w:t>
        <w:tab/>
        <w:t>Разработка предложений по совершенствованию методов финансово-бюджетного планирования, по увеличению доходов бюджета автономного округ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3.</w:t>
        <w:tab/>
        <w:t>Организация исполнения окружного бюджета по доходам окружного бюджета в соответствии с Бюджетным кодексом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4.</w:t>
        <w:tab/>
        <w:t xml:space="preserve">Составление проекта окружного бюджета, прогноза консолидированного бюджета автономного округа на очередной финансовый год и плановый период по доходам бюджетов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5.</w:t>
        <w:tab/>
        <w:t>Контроль за соблюдением действующего бюджетного законодательства Российской Федерации, законодательства Российской Федерации о налогах и сборах в процессе составления и исполнения бюджетов муниципальных образований в автономном округе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 w:val="28"/>
          <w:szCs w:val="28"/>
        </w:rPr>
        <w:t xml:space="preserve">2.1.6. Разработка </w:t>
      </w:r>
      <w:r>
        <w:rPr>
          <w:rFonts w:cs="PT Astra Serif" w:ascii="PT Astra Serif" w:hAnsi="PT Astra Serif"/>
          <w:sz w:val="28"/>
          <w:szCs w:val="28"/>
        </w:rPr>
        <w:t>проектов нормативных правовых актов автономного округа в пределах компетенции от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1.7. Иные задачи в соответствии с положением о департаменте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b/>
          <w:sz w:val="28"/>
          <w:szCs w:val="28"/>
        </w:rPr>
        <w:t xml:space="preserve">. Основные функции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. Составление проекта окружного бюджета и представление его с необходимыми документами и материалами в Правительство автономного округа для внесения в Законодательное Собрание автономного округа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.1. составление проекта окружного бюджета в части доходов, а также документов и материалов, необходимых для внесения проекта окружного бюджета в Законодательное Собрание автономного округ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.2. формирование прогноза консолидированного бюджета автономного округа на очередной финансовый год и плановый период по доход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3.1.3. формирование </w:t>
      </w:r>
      <w:r>
        <w:rPr>
          <w:rFonts w:eastAsia="Calibri" w:cs="PT Astra Serif" w:ascii="PT Astra Serif" w:hAnsi="PT Astra Serif"/>
          <w:sz w:val="28"/>
          <w:szCs w:val="28"/>
        </w:rPr>
        <w:t>оценки ожидаемого исполнения окружного бюджета за текущий финансовый год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3.1.4. подготовка </w:t>
      </w:r>
      <w:r>
        <w:rPr>
          <w:rFonts w:eastAsia="Calibri" w:cs="PT Astra Serif" w:ascii="PT Astra Serif" w:hAnsi="PT Astra Serif"/>
          <w:sz w:val="28"/>
          <w:szCs w:val="28"/>
        </w:rPr>
        <w:t>проекта бюджетного прогноза (проекта изменений бюджетного прогноза) автономного округа на долгосрочный период в части доходов окружного бюдж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2. Участие в фо</w:t>
      </w:r>
      <w:r>
        <w:rPr>
          <w:rFonts w:cs="PT Astra Serif" w:ascii="PT Astra Serif" w:hAnsi="PT Astra Serif"/>
          <w:sz w:val="28"/>
          <w:szCs w:val="28"/>
        </w:rPr>
        <w:t>рмировании бюджетной отчетности по исполнению окружного бюджета и консолидированного бюджета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2.1. участие в формировании месячной, квартальной и годовой бюджетной отчетности об исполнении окружного бюджета и консолидированного бюджета автономного округа в части доход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3. Организация исполнения окружного бюджета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3.1. организация исполнения окружного бюджета главными администраторами (администраторами) доходов окружного бюджета в пределах компетенции отде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3.2.  участие в подготовке предложений по изменению перечня главных администраторов доходов окружного бюджета, а также состава закрепленных за ними кодов классификации доходов бюджетов, утвержденного законом автономного округа об окружном бюджете на очередно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3.3. участие в подготовке предложений</w:t>
      </w:r>
      <w:r>
        <w:rPr>
          <w:rFonts w:cs="PT Astra Serif" w:ascii="PT Astra Serif" w:hAnsi="PT Astra Serif"/>
          <w:color w:val="FF0000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en-US"/>
        </w:rPr>
        <w:t>по утверждению кодов подвидов по видам доходов, главными администраторами которых являются органы государственной власти автономного округа, органы управления территориальными государственными внебюджетными фондами и (или) находящиеся в их ведении казенные учрежд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3.4. участие в подготовке замечаний на проекты нормативных правовых актов, подготовленных органами государственной власти автономного округа, по вопросам законодательства автономного округа о налогах и сборах, формирования доходов окружного бюджета и иным вопросам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3.3.5. проведение оценки налогового (экономического) потенциала муниципальных образований в автономном округе в целях распределения дотаций муниципальным образованиям в автономном округе, достигшим наилучших значений по результатам проведения такой оценк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4. Составление и ведение кассового плана окружного бюджета по дохода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5. Подготовка и представление в установленном порядке информации для формирования отчетности о достигнутых значениях показателей для оценки эффективности деятельности органов исполнительной власти автономного округа в установленной сфере деятельности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5.1. участие в подготовке информации для оценки эффективности деятельности органов исполнительной власти субъектов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5.2. участие в подготовке информации о</w:t>
      </w:r>
      <w:r>
        <w:rPr>
          <w:rFonts w:eastAsia="Calibri" w:cs="PT Astra Serif" w:ascii="PT Astra Serif" w:hAnsi="PT Astra Serif"/>
          <w:sz w:val="28"/>
          <w:szCs w:val="28"/>
        </w:rPr>
        <w:t>б оценке эффективности деятельности органов местного самоуправления городских округов и муниципальных район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6. Разработка, согласование и представление на рассмотрение в установленном порядке проектов правовых актов автономного округа в установленной сфере деятельности, обеспечение их реализации в пределах компетенции отдел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6.1. участие в подготовке проекта закона автономного округа об утверждении отчета об исполнении окружного бюджета за отчетный финансовый год по доходам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6.2. участие в разработке предложений по установлению нормативов отчислений в местные бюджеты от федеральных и (или) региональных налогов и сборов, налогов, предусмотренных специальными налоговыми режимами, подлежащих зачислению в соответствии с Бюджетным кодексом Российской Федерации в окружной бюджет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6.3. разработка иных нормативных правовых актов автономного округа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7. Формирование и ведение реестра источников доходов окружного бюдж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8. Размещение информации на едином портале бюджетной системы Российской Федерации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9. Участие в подготовке замечаний и предложений к проектам федеральных законов,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0. Мониторинг правового пространства, систематизация и инвентаризация правовых актов автономного округа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1. Организация контроля за выполнением исполнительными органами государственной власти автономного округа, органами местного самоуправления в автономном округе федерального законодательства, поручений Президента Российской Федерации и Правительства Российской Федерации, законов и иных правовых актов автономного округа, а также решений и поручений Губернатора автономного округа и Правительства автономного округа в пределах своей компетенции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1.1. участие в подготовке заключений о соответствии требованиям бюджетного законодательства Российской Федерации проекта решения (решения) о местном бюджете на очередной финансовый год и плановый период, внесенного в представительный орган муниципального образ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2. Осуществление бюджетных полномочий главного администратора (администратора) доходов окружного бюджета в части уточнения платеж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13.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 </w:t>
      </w:r>
      <w:r>
        <w:rPr>
          <w:rFonts w:cs="PT Astra Serif" w:ascii="PT Astra Serif" w:hAnsi="PT Astra Serif"/>
          <w:sz w:val="28"/>
          <w:szCs w:val="28"/>
          <w:lang w:eastAsia="en-US"/>
        </w:rPr>
        <w:t>Осуществление бюджетных полномочий главного распорядителя (распорядителя) средств окружного бюджета, главного администратора (администратора) доходов окружного бюджета, главного администратора (администратора) источников финансирования дефицита окружного бюджета по осуществлению внутреннего финансового контроля и внутреннего финансового аудит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2"/>
          <w:szCs w:val="22"/>
          <w:u w:val="single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3.1.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 </w:t>
      </w:r>
      <w:r>
        <w:rPr>
          <w:rFonts w:cs="PT Astra Serif" w:ascii="PT Astra Serif" w:hAnsi="PT Astra Serif"/>
          <w:sz w:val="28"/>
          <w:szCs w:val="28"/>
          <w:lang w:eastAsia="en-US"/>
        </w:rPr>
        <w:t>участие в проведении проверок по внутреннему финансовому аудит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4. Обеспечение в пределах своей компетенции режима секретности и защиты сведений, составляющих государственную тайну, и иной охраняемой законом тайн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5. Обеспечение в соответствии с федеральным законодательством и законодательством автономного округа выполнения основных функций по ведению делопроизводства и архива, в том числе, регистрация документов, подготовленных в пределах компетенции отдела, контроль за исполнением документов в установленной сфере деятельности, участие в разработке сводной номенклатуры дел департамента, формирование дел Управления и их текущее хранение, оформление дел Управления и подготовка к передаче на архивное хранени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16. Размещение информации о деятельности Управления в информационно-телекоммуникационной сети «Интернет», в том числе ф форме открытых данных,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7. Обеспечение своевременного и полного рассмотрения обращений граждан, принятие по ним решений и направление ответов заявителям в установленный федеральным законодательством и законодательством автономного округа срок,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8. Осуществление в пределах своих полномочий мер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, предотвращению любых форм ограничения прав и дискриминации по признакам расовой, национальной, языковой или религиозной принадлежности, мер, направленных на защиту прав национальных меньшинст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3.19. Обеспечение соблюдения требований пожарной безопас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3.20. Обеспечение выполнения иных функций управления по вопросам, относящимся к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b/>
          <w:sz w:val="28"/>
          <w:szCs w:val="28"/>
        </w:rPr>
        <w:t>. Права и обязанности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 Отдел при реализации возложенных на него функций имеет право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1. запрашивать и получать в установленном порядке от органов государственной власти автономного округа, территориальных подразделений федеральных органов исполнительной власти, органов местного самоуправления в автономном округе, предприятий, учреждений и организаций, расположенных на территории автономного округа, информацию и материалы, необходимые для осуществления задач и функций, возложенных на отде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2. участвовать в установленном порядке в проведении проверок в исполнительных органах государственной власти автономного округа, органах местного самоуправления в автономном округе по вопросам, отнесенным к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3. участвовать в совещаниях, комиссиях, семинарах и конференциях в установленных сферах деятельност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4. оказывать методическую консультационную помощь исполнительным органам государственной власти автономного округа и органам местного самоуправления в автономном округе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5. участвовать в установленном порядке в совещаниях, проводимых Губернатором и Правительством автономного округа, заместителями Губернатора автономного округа, а также в совещаниях, семинарах, конференциях, на заседаниях коллегий исполнительных органов государственной власти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6. получать доступ в информационно-телекоммуникационные сети, создаваемые и эксплуатируемые за счет средств окружного бюджета, а также пользоваться в установленном порядке государственными, муниципальными и иными информационными системами и информационно-телекоммуникационными сетям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7. вносить предложения заместителю директора департамента - начальнику управления по вопросам, относящимся к компетенции отде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8. использовать другие права для реализации раздела III настоящего  Полож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 Отдел обязан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1. предоставлять по запросам заместителя Губернатора автономного округа, директора департамента (далее – директор департамента) и заместителя директора департамента – начальника управления информацию и материалы по вопросам, отнесенным к компетенции отде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2.2. осуществлять возложенные на отдел функции в  соответствии с требованиями законодательства Российской Федерации и автономного округ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V</w:t>
      </w:r>
      <w:r>
        <w:rPr>
          <w:rFonts w:cs="PT Astra Serif" w:ascii="PT Astra Serif" w:hAnsi="PT Astra Serif"/>
          <w:b/>
          <w:sz w:val="28"/>
          <w:szCs w:val="28"/>
        </w:rPr>
        <w:t>. Организация деятельност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1. Отдел возглавляет заместитель начальника управления - начальник отдела, назначаемый на основании приказа департамента по результатам конкурса либо из кадрового резерва, сформированного на конкурсной основе, если иное не установлено законодательством о гражданской служб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2. Заместитель начальника управления - начальник отдела организует деятельность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 В случае временного отсутствия заместителя начальника управления - начальника отдела его обязанности исполняет старший эксперт отдела либо ведущий консультант отдела, назначаемый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ind w:firstLine="748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PT Astra Serif" w:ascii="PT Astra Serif" w:hAnsi="PT Astra Serif"/>
          <w:b/>
          <w:bCs/>
          <w:sz w:val="28"/>
          <w:szCs w:val="28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>. Ответственность</w:t>
      </w:r>
    </w:p>
    <w:p>
      <w:pPr>
        <w:pStyle w:val="Normal"/>
        <w:tabs>
          <w:tab w:val="clear" w:pos="720"/>
          <w:tab w:val="left" w:pos="1122" w:leader="none"/>
        </w:tabs>
        <w:ind w:firstLine="74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1. Заместитель начальника управления - начальник отдела несет персональную ответственность за выполнение возложенных на отдел функций, обеспечивает соблюдение работниками отдела правил охраны труда, трудовой дисциплины и требований, установленных нормативными правовыми актами Российской Федерации и автоном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2. Ответственность работников отдела установлена должностными регламентам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4:00Z</dcterms:created>
  <dc:creator>*****</dc:creator>
  <dc:description/>
  <cp:keywords/>
  <dc:language>en-US</dc:language>
  <cp:lastModifiedBy>zuev</cp:lastModifiedBy>
  <cp:lastPrinted>2017-03-13T16:06:00Z</cp:lastPrinted>
  <dcterms:modified xsi:type="dcterms:W3CDTF">2020-01-16T13:13:00Z</dcterms:modified>
  <cp:revision>3</cp:revision>
  <dc:subject/>
  <dc:title>ОТДЕЛ ПЛАНИРОВАНИЯ И НАЛОГООБЛОЖЕНИЯ, КОСВЕННЫХ, ИМУЩЕСТВЕННЫХ НАЛОГОВ И РЕСУРСНЫХ ПЛАТЕЖЕЙ</dc:title>
</cp:coreProperties>
</file>