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24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ФИНАНСОВ</w:t>
      </w:r>
    </w:p>
    <w:p>
      <w:pPr>
        <w:pStyle w:val="Normal"/>
        <w:tabs>
          <w:tab w:val="clear" w:pos="708"/>
          <w:tab w:val="left" w:pos="11624" w:leader="none"/>
        </w:tabs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МАЛО-НЕНЕЦКОГО  АВТОНОМНОГО ОКРУГА</w:t>
      </w:r>
    </w:p>
    <w:p>
      <w:pPr>
        <w:pStyle w:val="Normal"/>
        <w:tabs>
          <w:tab w:val="clear" w:pos="708"/>
          <w:tab w:val="left" w:pos="11624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spacing w:lineRule="atLeast" w:line="240"/>
        <w:jc w:val="center"/>
        <w:rPr>
          <w:rFonts w:ascii="Arial" w:hAnsi="Arial" w:cs="Arial"/>
          <w:sz w:val="32"/>
          <w:szCs w:val="32"/>
        </w:rPr>
      </w:pPr>
      <w:r>
        <w:rPr>
          <w:b/>
          <w:sz w:val="32"/>
          <w:szCs w:val="32"/>
        </w:rPr>
        <w:t>П  Р  И  К  А  З</w:t>
      </w:r>
    </w:p>
    <w:p>
      <w:pPr>
        <w:pStyle w:val="Normal"/>
        <w:tabs>
          <w:tab w:val="clear" w:pos="708"/>
          <w:tab w:val="left" w:pos="11624" w:leader="none"/>
        </w:tabs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spacing w:lineRule="atLeast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spacing w:lineRule="atLeast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24" w:leader="none"/>
        </w:tabs>
        <w:spacing w:lineRule="atLeast" w:line="24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010 г.                                                                                 №</w:t>
      </w:r>
    </w:p>
    <w:p>
      <w:pPr>
        <w:pStyle w:val="Normal"/>
        <w:tabs>
          <w:tab w:val="clear" w:pos="708"/>
          <w:tab w:val="left" w:pos="11624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санкционирования расходов государственных бюджетных учреждений Ямало-Ненецкого автономного округа, источником финансового обеспечения которых являются субсидии, полученные в соответствии с абзацем вторым пункта 1 статьи 78.1 и пунктом 5 статьи 79 Бюджетного кодекса 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соответствии с абзацем вторым пункта 1 статьи 78.1 и пунктом 5 статьи 79 Бюджетного кодекса Российской Федерации и частью 16 статьи 30 Федерального закона от 08 мая 2010 года №83-ФЗ «</w:t>
      </w:r>
      <w:r>
        <w:rPr>
          <w:sz w:val="28"/>
          <w:szCs w:val="28"/>
        </w:rPr>
        <w:t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 р и к а з ы в а ю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санкционирования расходов государственных бюджетных учреждений Ямало-Ненецкого автономного округа, источником финансового обеспечения которых являются субсидии, полученные в соответствии с абзацем вторым пункта 1 статьи 78.1 и пунктом 5 статьи 79 Бюджетного кодекса Российской Федерации согласно приложению к настоящему приказ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Управлению информационных систем и технологических инноваций департамента финансов Ямало-Ненецкого автономного округа (Аркания Л.Р.) осуществить техническое и программное обеспечение реализации в департаменте финансов Ямало-Ненецкого автономного округа настоящего приказ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дминистративно-правовому управлению департамента финансов Ямало-Ненецкого автономного округа (Завадская Г.А.) направить настоящий приказ для опубликования и включения в реестр приказов центральных исполнительных органов государственной власти Ямало-Ненецкого автономного округа, имеющих  нормативный характер,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 1 января 2011 года и применяется к государственным бюджетным учреждениям Ямало-Ненецкого автономного округа, получателям субсидий из окружного бюджета в соответствии с пунктом 1 статьи 78.1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директора департамента финансов Ямало-Ненецкого автономного округа, начальника управления казначейства Аксенову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убернато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финан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номного округа</w:t>
        <w:tab/>
        <w:tab/>
        <w:tab/>
        <w:tab/>
        <w:tab/>
        <w:tab/>
        <w:tab/>
        <w:tab/>
        <w:t xml:space="preserve">     А.П. Свинцова</w:t>
      </w:r>
      <w:r>
        <w:br w:type="page"/>
      </w:r>
    </w:p>
    <w:p>
      <w:pPr>
        <w:pStyle w:val="ConsNormal"/>
        <w:ind w:left="57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rmal"/>
        <w:ind w:left="57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финансов </w:t>
      </w:r>
    </w:p>
    <w:p>
      <w:pPr>
        <w:pStyle w:val="ConsNormal"/>
        <w:ind w:left="57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ало-Ненецкого автономного округа</w:t>
      </w:r>
    </w:p>
    <w:p>
      <w:pPr>
        <w:pStyle w:val="ConsNormal"/>
        <w:ind w:left="57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2010 г. № 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санкционирования расходов государственных бюджетных учреждений Ямало-Ненецкого автономного округа, источником финансового обеспечения которых являются субсидии, полученные в соответствии с абзацем вторым пункта 1 статьи 78.1 и пунктом 5 статьи 79 Бюджетного кодекс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абзацем вторым пункта 1 статьи 78.1 и пунктом 5 статьи 79 Бюджетного кодекса Российской Федерации и частью 16 статьи 30 Федерального закона от 0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устанавливает порядок санкционирования департаментом финансов Ямало-Ненецкого автономного округа (далее – департамент финансов) оплаты денежных обязательств государственных бюджетных учреждений Ямало-Ненецкого автономного округа (далее – учреждение), источником финансового обеспечения которых являются субсидии, предоставленные учреждениям в соответствии с Законом Ямало-Ненецкого автономного округа об окружном бюджете на очередной финансовый год и на плановый период на цели, не связанные с возмещением нормативных затрат на оказание государственных услуг (выполнение работ) (далее – целевые субсид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ерации с целевыми субсидиями, поступающими учреждению, учитываются на отдельном лицевом счете (далее – лицевой счет по иным субсидиям), открываемом учреждению в департаменте финансов в порядке, установленном департаментом финан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осуществления санкционирования оплаты денежных обязательств учреждений, источником финансового обеспечения которых являются целевые субсидии (далее – целевые расходы) государственный орган исполнительной власти Ямало-Ненецкого автономного округа, осуществляющий функции и полномочия учредителя в отношении учреждения (далее – орган, осуществляющий функции и полномочия учредителя) представляет в департамент финансов на бумажном носителе или в электронном виде с применением электронной цифровой подписи Распределение целевой субсидии по кодам классификации операций сектора государственного управления согласно приложению к настоящему Порядку (далее – Распределени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внесении изменений в Распределение орган, осуществляющий функции и полномочия учредителя, представляет в департамент финансов Распределение, в котором сумма целевой субсидии по коду классификации операций сектора государственного управления (далее – КОСГУ), подлежащая уменьшению, указывается со знаком «–», а сумма, подлежащая увеличению, – со знаком «+» (или без указания знак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целевой субсидии по коду КОСГУ после уменьшения, не должна быть меньше осуществленных кассовых выплат учреждением по соответствующей целевой субсидии и коду КОСГ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санкционирования целевых расходов, источником финансового обеспечения которых является неиспользованный на начало текущего финансового года остаток целевой субсидий прошлых лет, органом, осуществляющим функции и полномочия учредителя, представляется в департамент финансов Распределение на сумму, которая согласно решению соответствующего главного распорядителя средств окружного бюджета разрешена к использованию на те же цели в текуще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распределенные остатки целевых субсидий текущего финансового года и неразрешенные к использованию остатки целевых субсидий прошлых лет учитываются департаментом финансов на лицевом счете по иным субсидиям, открытом учреждению, без права расходования по нулевому коду КОСГ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умма, указанная в Распределении, не должны быть больше суммы целевой субсидии, установленной нормативными правовыми актами Ямало-Ненецкого автономного округа и суммы поступления целевой субсидии на лицевой счет по иным субсидиям вместе с остатком целевой субсидии прошлых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епартамент финансов не позднее рабочего дня, следующего за днем представления органом, осуществляющим функции и полномочия учредителя, Распределения, направляет электронную копию Распределения учрежд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рган, осуществляющий функции и полномочия учредителя, при перечислении целевой субсидии учреждению в графе «Назначение платежа» платежного поручения указывает наименование целевой субсидии и код целевой статьи классификации расходов окружного бюджета, по которому отражена целевая субсид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чреждением операции по целевым расходам осуществляются в пределах средств, поступившей целевой субсидии на лицевой счет по иным субсидиям и в соответствии с Распредел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Целевые расходы осуществляются на основании представленных учреждением платежных поручений или чеков (вместе с расшифровками по установленной департаментом финансов форме) (далее – чек) в порядке, установленном департаментом финан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12. Для подтверждения возникновения денежного обязательства по поставке товаров, выполнению работ, оказанию услуг, аренде, оплате труда, компенсационным и иным выплатам физическим лицам учреждение представляет в департамент финансов вместе с платежным поручением или чеком документы, подтверждающие возникновение денежного обязательства (далее – документ-основание) в установленном департаментом финансов порядке санкционирования оплаты денежных обязательств получателей средств окруж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 санкционировании оплаты денежных обязательств учреждения департаментом финансов в течение двух рабочих дней осуществляется проверка платежного поручения (чека) по следующим направле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ответствие указанного в платежном поручении (чеке) кода КОСГУ коду КОСГУ, указанному в Распределении по соответствующей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ответствие указанного в платежном поручении кода КОСГУ текстовому назначению платежа, исходя из содержания текста назначения платежа, в соответствии с Указаниями о порядке применения бюджетной классификации Российской Федерации, утвержденными Министерством финансов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ответствие содержания операции по оплате денежных обязательств по поставке товаров, выполнению работ, оказанию услуг, аренде, оплате труда, компенсационным и иным выплатам физическим лицам, исходя из документа-основания, коду КОСГУ и содержанию текста назначения платежа платежного поруч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епревышение суммы, указанной в платежном поручении (чеке), над суммой остатка расходов по соответствующему коду КОСГУ и соответствующей субсидии, учтенным на лицевом счете по иным субсиди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необходимости проведения правовой экспертизы документов-оснований, департаментом финансов увеличивается срок проведения проверки до десяти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лучае если форма или информация, указанная в платежном поручении не соответствует требованиям, установленным пунктами 10-13 настоящего Порядка, департамент финансов возвращает представленные документы учреждению с указанием причины возврата в электро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 положительном результате проверки в соответствии с требованиями, установленными настоящим порядком, департамент финансов возвращает учреждению документы-основания с отметкой о принятии их к оплате, и платежное поручение принимается к исполн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ложения подпункта 4 пункта 13 настоящего порядка не распространяется на санкционирование оплаты денежных обязательств учреждения по исполнению в установленном порядке исполнительных документов, предусматривающих обращение взыскания на средства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widowControl/>
        <w:ind w:left="45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рядку санкционирования расходов государственных бюджетных учреждений Ямало-Ненецкого автономного округа, источником финансового обеспечения которых являются субсидии, полученные в соответствии с абзацем вторым пункта 1 статьи 78.1 и пунктом 5 статьи 79 Бюджетного кодекса Российской Федерации</w:t>
      </w:r>
    </w:p>
    <w:p>
      <w:pPr>
        <w:pStyle w:val="ConsNormal"/>
        <w:widowControl/>
        <w:ind w:left="45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10 г. № </w:t>
      </w:r>
    </w:p>
    <w:p>
      <w:pPr>
        <w:pStyle w:val="ConsNormal"/>
        <w:widowControl/>
        <w:ind w:left="595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95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95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ой субсидии по кодам классификации операций сектора государственного управ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______201__г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д и наименование главного распорядителя средств окружного бюджета)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д целевой статьи и наименование целевой субсидии)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 лицевого счета и наименование бюджетного учреждения)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: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НПА_______ дата НПА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Наименование НПА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645"/>
        <w:gridCol w:w="1884"/>
      </w:tblGrid>
      <w:tr>
        <w:trPr>
          <w:trHeight w:val="1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главного распорядител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окружного бюджета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       ___________________        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главного распорядител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окружного бюджета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       ___________________        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М.П.</w:t>
      </w:r>
    </w:p>
    <w:sectPr>
      <w:headerReference w:type="default" r:id="rId2"/>
      <w:type w:val="nextPage"/>
      <w:pgSz w:w="11906" w:h="16838"/>
      <w:pgMar w:left="1418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954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4">
    <w:name w:val="Стиль &quot;Наименование&quot;"/>
    <w:basedOn w:val="Normal"/>
    <w:next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kern w:val="2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45:00Z</dcterms:created>
  <dc:creator>департамент</dc:creator>
  <dc:description/>
  <cp:keywords/>
  <dc:language>en-US</dc:language>
  <cp:lastModifiedBy>1</cp:lastModifiedBy>
  <cp:lastPrinted>2007-12-27T16:27:00Z</cp:lastPrinted>
  <dcterms:modified xsi:type="dcterms:W3CDTF">2010-12-10T06:38:00Z</dcterms:modified>
  <cp:revision>120</cp:revision>
  <dc:subject/>
  <dc:title>ДЕПАРТАМЕНТ ФИНАНСОВ</dc:title>
</cp:coreProperties>
</file>