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  АВТОНОМНОГО ОКРУГА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b/>
          <w:sz w:val="32"/>
          <w:szCs w:val="32"/>
        </w:rPr>
        <w:t>П  Р  И  К  А  З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0 г.                                                                                 №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взыскания неиспользованных остатков субсидий, предоставленных из окружного бюджета государственным бюджетным учреждениям Ямало-Ненецкого автоном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частью 19 статьи 30 Федерального закона от 08 мая 2010 года №83-ФЗ «</w:t>
      </w:r>
      <w:r>
        <w:rPr>
          <w:sz w:val="28"/>
          <w:szCs w:val="28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 р и к а з ы в а 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взыскания неиспользованных остатков субсидий, предоставленных из окружного бюджета бюджетным учреждениям Ямало-Ненецкого автономного округа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правлению информационных систем и технологических инноваций департамента финансов Ямало-Ненецкого автономного округа (Аркания Л.Р.) осуществить техническое и программное обеспечение реализации в департаменте финансов Ямало-Ненецкого автономного округа настоящего приказ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тивно-правовому управлению департамента финансов Ямало-Ненецкого автономного округа (Завадская Г.А.) направить настоящий приказ для опубликования и включения в реестр приказов центральных исполнительных органов государственной власти Ямало-Ненецкого автономного округа, имеющих  нормативный характер,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1 января 2011 года и применяется к бюджетным учреждениям Ямало-Ненецкого автономного округа, получателям субсидий из окружного бюджета в соответствии с пунктом 1 статьи 78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финансов Ямало-Ненецкого автономного округа, начальника управления казначейства Аксенов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убернат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</w:t>
        <w:tab/>
        <w:tab/>
        <w:tab/>
        <w:tab/>
        <w:tab/>
        <w:tab/>
        <w:tab/>
        <w:tab/>
        <w:t xml:space="preserve">     А.П. Свинцова</w:t>
      </w:r>
      <w:r>
        <w:br w:type="page"/>
      </w:r>
    </w:p>
    <w:p>
      <w:pPr>
        <w:pStyle w:val="ConsNormal"/>
        <w:ind w:left="57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ind w:left="57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финансов </w:t>
      </w:r>
    </w:p>
    <w:p>
      <w:pPr>
        <w:pStyle w:val="ConsNormal"/>
        <w:ind w:left="57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ло-Ненецкого автономного округа</w:t>
      </w:r>
    </w:p>
    <w:p>
      <w:pPr>
        <w:pStyle w:val="ConsNormal"/>
        <w:ind w:left="57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2010 г. № 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взыскания неиспользованных остатков субсидий, предоставленных из окружного бюджета государственным бюджетным учреждениям Ямало-Ненецкого автономного округ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частью 19 статьи 30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орядок взыскания в окружной бюджет неиспользованных на начало текущего финансового года остатков субсидий, ранее предоставленных государственным бюджетным учреждениям (далее – учреждение) в соответствии с Законом Ямало-Ненецкого автономного округа об окружном бюджете на очередной финансовый год и на плановый период на цели, не связанные с возмещением нормативных затрат на оказание государственных услуг (выполнение работ) (далее – целевые субсид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зысканию подлежат неиспользованные остатки целевых субсидий, в отношении которых государственными органами исполнительной власти Ямало-Ненецкого автономного округа, осуществляющими функции и полномочия учредителя учреждений (далее – орган, осуществляющий функции и полномочия учредителя) не принято решение о наличии потребности в направлении их на те же цели в текущем финансовом году (далее – остатки целевых субсидий, подлежащие взысканию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зыскание в окружной бюджет остатков целевых субсидий, подлежащих взысканию, осуществляется в соответствии с Общими требованиями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учреждениям, утвержденными приказом Министерства финансов Российской Федерации от 28 июля 2010 года №82н, с учетом следующих полож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орган, осуществляющий функции и полномочия учредителя, до 01 июля финансового года, следующего за отчетным, представляет в департамент финансов Ямало-Ненецкого автономного округа (далее – департамент финансов) Распределение целевой субсидии по кодам классификации операций сектора государственного управления по установленной департаментом финансов форме (далее – Распреде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ении указываются суммы остатков целевых субсидий, в отношении которых наличие потребности в направлении их в текущем финансовом году на те же цели подтверждено органом, осуществляющим функции и полномочия учред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 случае если до 01 июля финансового года, следующего за отчетным, органом, осуществляющим функции и полномочия учредителя, не представлено Распределение, департамент финансов осуществляет взыскание остатков целевых субсидий, подлежащих взысканию, путем перечислении на счет, открытый Управлению Федерального казначейства по Ямало-Ненецкому автономному округу на балансовом счете №40101 «Доходы, распределяемые органами Федерального казначейства между бюджетами бюджетной системы Российской Федерации» (далее – счет №40101) для последующего перечисления остатков целевых субсидий, подлежащих взысканию, в доход окруж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еречисление остатков целевых субсидий, подлежащих взысканию, осуществляется в пределах общего остатка средств, учтенных на лицевом счете учреждения, открытом в департаменте финансов для учета операций с целевыми субсидиями, на основании платежных поручений, оформленных в установленном порядке и подписанных уполномоченными лицами департамента финансов.</w:t>
      </w:r>
    </w:p>
    <w:sectPr>
      <w:headerReference w:type="default" r:id="rId2"/>
      <w:type w:val="nextPage"/>
      <w:pgSz w:w="11906" w:h="16838"/>
      <w:pgMar w:left="1418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54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Стиль &quot;Наименование&quot;"/>
    <w:basedOn w:val="Normal"/>
    <w:next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kern w:val="2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5:00Z</dcterms:created>
  <dc:creator>департамент</dc:creator>
  <dc:description/>
  <cp:keywords/>
  <dc:language>en-US</dc:language>
  <cp:lastModifiedBy>1</cp:lastModifiedBy>
  <cp:lastPrinted>2007-12-27T16:27:00Z</cp:lastPrinted>
  <dcterms:modified xsi:type="dcterms:W3CDTF">2010-12-10T10:53:00Z</dcterms:modified>
  <cp:revision>128</cp:revision>
  <dc:subject/>
  <dc:title>ДЕПАРТАМЕНТ ФИНАНСОВ</dc:title>
</cp:coreProperties>
</file>